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rFonts w:eastAsia="Bookman Old Style" w:cs="Bookman Old Style" w:ascii="Bookman Old Style" w:hAnsi="Bookman Old Style"/>
          <w:i/>
          <w:sz w:val="40"/>
          <w:szCs w:val="40"/>
        </w:rPr>
        <w:t xml:space="preserve">                          </w:t>
      </w:r>
      <w:r>
        <w:rPr>
          <w:rFonts w:cs="Estrangelo Edessa" w:ascii="Book Antiqua" w:hAnsi="Book Antiqua"/>
          <w:b/>
          <w:i/>
          <w:sz w:val="40"/>
          <w:szCs w:val="40"/>
        </w:rPr>
        <w:t>Прежде Начала</w:t>
      </w:r>
    </w:p>
    <w:p>
      <w:pPr>
        <w:pStyle w:val="Normal"/>
        <w:spacing w:lineRule="auto" w:line="288"/>
        <w:rPr>
          <w:rFonts w:ascii="Book Antiqua" w:hAnsi="Book Antiqua"/>
          <w:b/>
          <w:b/>
          <w:i/>
          <w:i/>
          <w:sz w:val="40"/>
          <w:szCs w:val="40"/>
        </w:rPr>
      </w:pPr>
      <w:r>
        <w:rPr>
          <w:rFonts w:eastAsia="Book Antiqua" w:cs="Book Antiqua" w:ascii="Book Antiqua" w:hAnsi="Book Antiqua"/>
          <w:b/>
          <w:i/>
          <w:sz w:val="40"/>
          <w:szCs w:val="40"/>
        </w:rPr>
        <w:t xml:space="preserve">                                       </w:t>
      </w:r>
      <w:r>
        <w:rPr>
          <w:rFonts w:cs="Estrangelo Edessa" w:ascii="Book Antiqua" w:hAnsi="Book Antiqua"/>
          <w:b/>
          <w:i/>
          <w:sz w:val="40"/>
          <w:szCs w:val="40"/>
        </w:rPr>
        <w:t>В Начале</w:t>
      </w:r>
    </w:p>
    <w:p>
      <w:pPr>
        <w:pStyle w:val="Normal"/>
        <w:spacing w:lineRule="auto" w:line="288"/>
        <w:rPr>
          <w:rFonts w:ascii="Book Antiqua" w:hAnsi="Book Antiqua"/>
          <w:b/>
          <w:b/>
          <w:i/>
          <w:i/>
          <w:sz w:val="40"/>
          <w:szCs w:val="40"/>
        </w:rPr>
      </w:pPr>
      <w:r>
        <w:rPr>
          <w:rFonts w:eastAsia="Book Antiqua" w:cs="Book Antiqua" w:ascii="Book Antiqua" w:hAnsi="Book Antiqua"/>
          <w:b/>
          <w:i/>
          <w:sz w:val="40"/>
          <w:szCs w:val="40"/>
        </w:rPr>
        <w:t xml:space="preserve">                                                   </w:t>
      </w:r>
      <w:r>
        <w:rPr>
          <w:rFonts w:cs="Estrangelo Edessa" w:ascii="Book Antiqua" w:hAnsi="Book Antiqua"/>
          <w:b/>
          <w:i/>
          <w:sz w:val="40"/>
          <w:szCs w:val="40"/>
        </w:rPr>
        <w:t>От Начала</w:t>
      </w:r>
    </w:p>
    <w:p>
      <w:pPr>
        <w:pStyle w:val="Normal"/>
        <w:spacing w:lineRule="auto" w:line="288"/>
        <w:jc w:val="center"/>
        <w:rPr>
          <w:b/>
          <w:b/>
          <w:i/>
          <w:i/>
          <w:sz w:val="40"/>
          <w:szCs w:val="40"/>
        </w:rPr>
      </w:pPr>
      <w:r>
        <w:rPr>
          <w:b/>
          <w:i/>
          <w:sz w:val="40"/>
          <w:szCs w:val="40"/>
        </w:rPr>
        <w:t>Третий Рывок</w:t>
      </w:r>
    </w:p>
    <w:p>
      <w:pPr>
        <w:pStyle w:val="Normal"/>
        <w:spacing w:lineRule="auto" w:line="288"/>
        <w:jc w:val="center"/>
        <w:rPr>
          <w:b/>
          <w:b/>
          <w:i/>
          <w:i/>
          <w:sz w:val="40"/>
          <w:szCs w:val="40"/>
        </w:rPr>
      </w:pPr>
      <w:r>
        <w:rPr>
          <w:b/>
          <w:i/>
          <w:sz w:val="40"/>
          <w:szCs w:val="40"/>
        </w:rPr>
        <w:t>Открытие Слова</w:t>
      </w:r>
    </w:p>
    <w:p>
      <w:pPr>
        <w:pStyle w:val="Normal"/>
        <w:spacing w:lineRule="auto" w:line="288"/>
        <w:jc w:val="center"/>
        <w:rPr>
          <w:b/>
          <w:b/>
          <w:i/>
          <w:i/>
          <w:sz w:val="40"/>
          <w:szCs w:val="40"/>
        </w:rPr>
      </w:pPr>
      <w:r>
        <w:rPr>
          <w:b/>
          <w:i/>
          <w:sz w:val="40"/>
          <w:szCs w:val="40"/>
        </w:rPr>
        <w:t>Открытые Тайны</w:t>
      </w:r>
    </w:p>
    <w:p>
      <w:pPr>
        <w:pStyle w:val="Normal"/>
        <w:spacing w:lineRule="auto" w:line="288"/>
        <w:jc w:val="center"/>
        <w:rPr>
          <w:b/>
          <w:b/>
        </w:rPr>
      </w:pPr>
      <w:r>
        <w:rPr>
          <w:b/>
        </w:rPr>
        <w:t>Брат Иосиф Кульман</w:t>
      </w:r>
    </w:p>
    <w:p>
      <w:pPr>
        <w:pStyle w:val="Normal"/>
        <w:spacing w:lineRule="auto" w:line="288"/>
        <w:jc w:val="center"/>
        <w:rPr>
          <w:b/>
          <w:b/>
        </w:rPr>
      </w:pPr>
      <w:r>
        <w:rPr>
          <w:b/>
        </w:rPr>
        <w:t>Форест Хиллс, Нью-Йорк</w:t>
      </w:r>
    </w:p>
    <w:p>
      <w:pPr>
        <w:pStyle w:val="Normal"/>
        <w:spacing w:lineRule="auto" w:line="288"/>
        <w:jc w:val="center"/>
        <w:rPr>
          <w:b/>
          <w:b/>
        </w:rPr>
      </w:pPr>
      <w:r>
        <w:rPr>
          <w:b/>
        </w:rPr>
        <w:t>11 апреля, 2004</w:t>
      </w:r>
    </w:p>
    <w:p>
      <w:pPr>
        <w:pStyle w:val="Normal"/>
        <w:spacing w:lineRule="auto" w:line="288"/>
        <w:jc w:val="center"/>
        <w:rPr>
          <w:b/>
          <w:b/>
        </w:rPr>
      </w:pPr>
      <w:r>
        <w:rPr>
          <w:b/>
        </w:rPr>
        <w:t>(миссионерское издание)</w:t>
      </w:r>
    </w:p>
    <w:p>
      <w:pPr>
        <w:pStyle w:val="Normal"/>
        <w:spacing w:lineRule="auto" w:line="288"/>
        <w:ind w:firstLine="360"/>
        <w:jc w:val="both"/>
        <w:rPr>
          <w:b/>
          <w:b/>
          <w:lang w:val="en-US"/>
        </w:rPr>
      </w:pPr>
      <w:r>
        <w:rPr>
          <w:b/>
          <w:lang w:val="en-US"/>
        </w:rPr>
      </w:r>
    </w:p>
    <w:p>
      <w:pPr>
        <w:pStyle w:val="Normal"/>
        <w:spacing w:lineRule="auto" w:line="288"/>
        <w:ind w:firstLine="360"/>
        <w:jc w:val="both"/>
        <w:rPr/>
      </w:pPr>
      <w:r>
        <w:rPr/>
        <w:t>Да благословит тебя Бог, церковь. Да благословит вас Бог. Спасибо. Спасибо. Что ж, хочу пожелать Нью-Йорку и Пенсильвании благословенной и счастливой Пасхи. И я думаю, мы все можем сказать, что она у нас именно такая. Можем мы сказать аминь? Аминь. Хорошо. Хотел бы привлечь ваше внимание к прочтению Слова: Малахия 4, Евангелие от Луки 17 и Откровение 10. Сегодня я пришёл сюда, по Благодати Божьей, чтобы посвятить Открытую Библию.</w:t>
      </w:r>
    </w:p>
    <w:p>
      <w:pPr>
        <w:pStyle w:val="Normal"/>
        <w:spacing w:lineRule="auto" w:line="288"/>
        <w:ind w:firstLine="360"/>
        <w:jc w:val="both"/>
        <w:rPr/>
      </w:pPr>
      <w:r>
        <w:rPr/>
        <w:t xml:space="preserve">Я чувствую, что не могу ждать, пока сам исцелюсь, потому что, я чувствую, что Церковь будет двигаться дальше, потому что Святой Дух здесь. Поэтому я не знаю, что я должен делать, говорю вам, поскольку у меня никогда не было такого, как в эти последние две или три недели. Этот поясничный стеноз полностью меня искалечил, мне и двух минут не устоять на ногах. </w:t>
      </w:r>
    </w:p>
    <w:p>
      <w:pPr>
        <w:pStyle w:val="Normal"/>
        <w:spacing w:lineRule="auto" w:line="288"/>
        <w:ind w:firstLine="360"/>
        <w:jc w:val="both"/>
        <w:rPr/>
      </w:pPr>
      <w:r>
        <w:rPr/>
        <w:t>Поэтому мне всегда приходиться пользоваться ходунком. И я не хочу возвращаться к тому, как было в августе; когда я был полностью парализован и вообще не мог ходить, и им пришлось быстро везти меня в больницу. Так что я чувствую, что двигаюсь в том направлении, но я стараюсь держаться, чтобы получить исцеление. Но я не могу так жить, потому что всегда непрестанная боль утром и вечером. Я не могу уснуть. Моя спина и мои конечности от ступней и до бёдер постоянно в огне.</w:t>
      </w:r>
    </w:p>
    <w:p>
      <w:pPr>
        <w:pStyle w:val="Normal"/>
        <w:spacing w:lineRule="auto" w:line="288"/>
        <w:ind w:firstLine="360"/>
        <w:jc w:val="both"/>
        <w:rPr/>
      </w:pPr>
      <w:r>
        <w:rPr/>
        <w:t>Просто горят, потому что, брат Белломо, он посмотрел в Интернете, и он нашёл там: поясничный стеноз – это горение. И вот такая онемелость и горение, что я не могу делать что-либо руками. Поэтому я сказал: «Господь, это… я не могу так жить». И потом, я должен делать то, что должен. И потом эта стремительная атака врага: как он всё боролся, чтобы мы не оказались здесь.</w:t>
      </w:r>
    </w:p>
    <w:p>
      <w:pPr>
        <w:pStyle w:val="Normal"/>
        <w:spacing w:lineRule="auto" w:line="288"/>
        <w:ind w:firstLine="360"/>
        <w:jc w:val="both"/>
        <w:rPr/>
      </w:pPr>
      <w:r>
        <w:rPr/>
        <w:t xml:space="preserve">И когда осознаёшь, что Бог дал нам поручение в Нью-Йорке, – «Есть что-то особенное по поводу Нью-Йорка». И потом Он даёт его тебе, и потом спускает всех бесов, чтобы посмотреть, что ты будешь с этим делать. Так что я молюсь и верю, что вы теперь имеете откровение о том, что я делал 40 лет: старался тянуться к тому, что Господь говорил мне делать, несмотря на всё неверие и непонимание, и обманутые, введённые в заблуждение люди, духи. Они даже не знают, о чём говорят. И у них есть много, чего сказать. И это просто убивает, потому что, понимаете, противно видеть людей, знаете, связанных вот так сатаной. </w:t>
      </w:r>
    </w:p>
    <w:p>
      <w:pPr>
        <w:pStyle w:val="Normal"/>
        <w:spacing w:lineRule="auto" w:line="288"/>
        <w:ind w:firstLine="360"/>
        <w:jc w:val="both"/>
        <w:rPr/>
      </w:pPr>
      <w:r>
        <w:rPr/>
        <w:t>Но я благодарю Бога за 1981 год, за особенные плёнки, которые мы слушали. Аминь. Так что Господь знал, что будет за время сейчас, в 2004 году. Поэтому, как я говорил вам раньше, в 1981 году было особенное Помазание с плёнками на испанском языке и так далее. В 1981 году особенное Помазание Любви сошло, чтобы бороться с духами падших ангелов.</w:t>
      </w:r>
    </w:p>
    <w:p>
      <w:pPr>
        <w:pStyle w:val="Normal"/>
        <w:spacing w:lineRule="auto" w:line="288"/>
        <w:ind w:firstLine="360"/>
        <w:jc w:val="both"/>
        <w:rPr/>
      </w:pPr>
      <w:r>
        <w:rPr/>
        <w:t xml:space="preserve">И у меня столько разных плёнок, и, которые я… Некоторые из них я даже не могу дать вам послушать, потому что они слишком резкие. Я бы не хотел пугать вас, потому что тогда те духи… они исчезли. И вот почему я не хотел бы снова ставить те кассеты. </w:t>
      </w:r>
    </w:p>
    <w:p>
      <w:pPr>
        <w:pStyle w:val="Normal"/>
        <w:spacing w:lineRule="auto" w:line="288"/>
        <w:ind w:firstLine="360"/>
        <w:jc w:val="both"/>
        <w:rPr/>
      </w:pPr>
      <w:r>
        <w:rPr/>
        <w:t>Но, тем не менее, вот я здесь, и я просто подумал, может быть, Господь исцелит меня. 6 апреля и 9 апреля – это особенные дни для меня, потому что 6 апреля я был спасён, а 9 апреля я был крещён Духом Святым. И потом, 6 июня пришло откровение о Братолюбии, а 9 июня в Нью-Йорке сошло особенное Помазание. И, как вы знаете, та плёнка была отложена и помещена Господом, Святым Духом в особенное место.</w:t>
      </w:r>
    </w:p>
    <w:p>
      <w:pPr>
        <w:pStyle w:val="Normal"/>
        <w:spacing w:lineRule="auto" w:line="288"/>
        <w:ind w:firstLine="360"/>
        <w:jc w:val="both"/>
        <w:rPr/>
      </w:pPr>
      <w:r>
        <w:rPr/>
        <w:t xml:space="preserve">И в прошлом году в мае Он позволил брату Норманну найти её, «К некоторым сострадайте», Нью-Йорк, 9 июня. Поэтому, исходя из этого, я подумал, что ж, вероятно, 6 апреля, 9 апреля будут особенными для меня, поскольку это будет третий набор шестёрок и девяток. Поэтому я подумал, может быть, я буду исцелён, возможно, 6 апреля и 9 апреля, возможно Господь позиционно установит меня, буду рождён позиционно. И после того, как это придёт, «Бог поставил в Церкви апостолов и пасторов, и евангелистов, учителей», и так далее.   </w:t>
      </w:r>
    </w:p>
    <w:p>
      <w:pPr>
        <w:pStyle w:val="Normal"/>
        <w:spacing w:lineRule="auto" w:line="288"/>
        <w:ind w:firstLine="360"/>
        <w:jc w:val="both"/>
        <w:rPr/>
      </w:pPr>
      <w:r>
        <w:rPr/>
        <w:t>Но этого не произошло, и я дошёл до сегодняшнего дня. Я сказал: «Я не могу удерживать открытие, посвящение открытия Слова». Поэтому я не знаю, что я должен делать. И всю неделю было очень тяжело: никакого сна, понимаете; не знаешь, что делаешь. У меня никогда не было видения. Я двигаюсь только по Вдохновению.</w:t>
      </w:r>
    </w:p>
    <w:p>
      <w:pPr>
        <w:pStyle w:val="Normal"/>
        <w:spacing w:lineRule="auto" w:line="288"/>
        <w:ind w:firstLine="360"/>
        <w:jc w:val="both"/>
        <w:rPr/>
      </w:pPr>
      <w:r>
        <w:rPr/>
        <w:t>Так что это моя участь. Но я благодарю Бога, знаете, за братьев, которые выходили сегодня утром, и всё такое. Я ещё скажу об этом. Мне не хватает слов, чтобы сказать о брате Тиме. И я объясню вам это, – что произошло сегодня утром. Как бы там ни было, я прошу вас открыть Книгу Малахии 4: 5 и 6. Я здесь для того, чтобы сделать, что смогу, в любом случае, закрепить в вас это, время.</w:t>
      </w:r>
    </w:p>
    <w:p>
      <w:pPr>
        <w:pStyle w:val="Normal"/>
        <w:spacing w:lineRule="auto" w:line="288"/>
        <w:ind w:firstLine="360"/>
        <w:jc w:val="both"/>
        <w:rPr/>
      </w:pPr>
      <w:r>
        <w:rPr/>
        <w:t xml:space="preserve">Так вот, друзья, это не имеет никакого отношения ко мне. Я чувствую, что Святой Дух здесь. Я чувствую в сердце, что Он кого-то крестит сегодня в Нью-Йорке и Пенсильвании, потому что впервые я увидел в четверг, пятницу, то есть, услышал, понимаете, и вчера вечером люди такие искренние, и в четверг вечером, они по-настоящему вопиют к Богу. И я сказал: «Несомненно, Святой Дух, Он почтит это». Вы понимаете, когда молишь о праведности.  </w:t>
      </w:r>
    </w:p>
    <w:p>
      <w:pPr>
        <w:pStyle w:val="Normal"/>
        <w:spacing w:lineRule="auto" w:line="288"/>
        <w:ind w:firstLine="360"/>
        <w:jc w:val="both"/>
        <w:rPr/>
      </w:pPr>
      <w:r>
        <w:rPr/>
        <w:t>Так что я хочу посвятить это вдохновение здесь, и также очень рад всем нашим гостям здесь: брату Селасу и другим, кто здесь. Итак, откройте вместе со мной Книгу Малахии 4: 5 и 6:</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Вот, Я пошлю к вам Илию пророка пред наступлением дня Господня, великого и страшного.</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И он обратит сердца отцов к детям и сердца детей к отцам их, чтобы Я, придя, не поразил земли проклятием.</w:t>
      </w:r>
    </w:p>
    <w:p>
      <w:pPr>
        <w:pStyle w:val="Normal"/>
        <w:autoSpaceDE w:val="false"/>
        <w:spacing w:lineRule="auto" w:line="288"/>
        <w:ind w:right="-5" w:firstLine="360"/>
        <w:jc w:val="both"/>
        <w:rPr>
          <w:color w:val="000000"/>
        </w:rPr>
      </w:pPr>
      <w:r>
        <w:rPr>
          <w:color w:val="000000"/>
        </w:rPr>
        <w:t>И Луки 17, стих 26:</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И как было во дни Ноя, так будет и во дни Сына Человеческого:</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r>
    </w:p>
    <w:p>
      <w:pPr>
        <w:pStyle w:val="Normal"/>
        <w:autoSpaceDE w:val="false"/>
        <w:spacing w:lineRule="auto" w:line="288"/>
        <w:ind w:right="-5" w:firstLine="360"/>
        <w:jc w:val="both"/>
        <w:rPr>
          <w:color w:val="000000"/>
        </w:rPr>
      </w:pPr>
      <w:r>
        <w:rPr>
          <w:color w:val="000000"/>
        </w:rPr>
        <w:t>Так вот, это только немного негативного здесь, но это верно. Итак, как было во дни Ноя. А что произошло во дни Ноя? Духи падших ангелов сошли и помазали всех тех людей там, тех служителей и посланников, и они пошли против Ноя. Итак.</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w:t>
      </w:r>
      <w:r>
        <w:rPr>
          <w:rFonts w:eastAsia="Arial" w:cs="Arial" w:ascii="Arial" w:hAnsi="Arial"/>
          <w:b/>
          <w:i/>
          <w:color w:val="000000"/>
        </w:rPr>
        <w:t xml:space="preserve"> </w:t>
      </w:r>
      <w:r>
        <w:rPr>
          <w:rFonts w:cs="Arial" w:ascii="Arial" w:hAnsi="Arial"/>
          <w:b/>
          <w:i/>
          <w:color w:val="000000"/>
        </w:rPr>
        <w:t>как было во дни Ноя, так будет и во дни Сына Человеческого:</w:t>
      </w:r>
    </w:p>
    <w:p>
      <w:pPr>
        <w:pStyle w:val="Normal"/>
        <w:autoSpaceDE w:val="false"/>
        <w:spacing w:lineRule="auto" w:line="288"/>
        <w:ind w:right="-5" w:firstLine="360"/>
        <w:jc w:val="both"/>
        <w:rPr>
          <w:color w:val="000000"/>
        </w:rPr>
      </w:pPr>
      <w:r>
        <w:rPr>
          <w:color w:val="000000"/>
        </w:rPr>
        <w:t xml:space="preserve">И те же самые падшие ангелы, которые снова вернулись и двести тысяч тысяч бесов, которые вышли из бездны, в «Празднике Труб», они удерживались у реки Евфрат, потому что не могли перейти её, – религиозные духи. И потом они пришли в Послание. Как было во дни Ноя, так они и вернулись в Послание в 1966 году. Вы следите за мыслью? Вот все ваши толкования и все эти религиозные духи. Я просто хочу всё это выявить вам. Аминь. </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Ели, пили, женились, выходили замуж, до того дня, как вошел Ной в ковчег, и пришел потоп и погубил всех.</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Так же, как было и во дни Лота: ели, пили, покупали, продавали, садили, строили;</w:t>
      </w:r>
    </w:p>
    <w:p>
      <w:pPr>
        <w:pStyle w:val="Normal"/>
        <w:autoSpaceDE w:val="false"/>
        <w:spacing w:lineRule="auto" w:line="288"/>
        <w:ind w:right="-5" w:firstLine="360"/>
        <w:jc w:val="both"/>
        <w:rPr>
          <w:color w:val="000000"/>
        </w:rPr>
      </w:pPr>
      <w:r>
        <w:rPr>
          <w:color w:val="000000"/>
        </w:rPr>
        <w:t>И вы видите, это происходит сейчас, верно?</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Но в день, в который Лот вышел из Содома, пролился с неба дождь огненный и серный и истребил всех;</w:t>
      </w:r>
    </w:p>
    <w:p>
      <w:pPr>
        <w:pStyle w:val="Normal"/>
        <w:autoSpaceDE w:val="false"/>
        <w:spacing w:lineRule="auto" w:line="288"/>
        <w:ind w:left="1800" w:right="1615" w:hanging="0"/>
        <w:jc w:val="both"/>
        <w:rPr/>
      </w:pPr>
      <w:r>
        <w:rPr>
          <w:rFonts w:cs="Arial" w:ascii="Arial" w:hAnsi="Arial"/>
          <w:b/>
          <w:i/>
          <w:color w:val="000000"/>
        </w:rPr>
        <w:t xml:space="preserve">Так будет и в тот день, когда Сын Человеческий явится. </w:t>
      </w:r>
      <w:r>
        <w:rPr>
          <w:color w:val="000000"/>
        </w:rPr>
        <w:t>[В английской Библии «откроется» – Пер.]</w:t>
      </w:r>
    </w:p>
    <w:p>
      <w:pPr>
        <w:pStyle w:val="Normal"/>
        <w:autoSpaceDE w:val="false"/>
        <w:spacing w:lineRule="auto" w:line="288"/>
        <w:ind w:right="-5" w:firstLine="360"/>
        <w:jc w:val="both"/>
        <w:rPr>
          <w:color w:val="000000"/>
        </w:rPr>
      </w:pPr>
      <w:r>
        <w:rPr>
          <w:color w:val="000000"/>
        </w:rPr>
        <w:t>И Откровение 10. Ради экономии времени, я прочту только 7-й стих, но я буду касаться также с 1 по 6 стих.</w:t>
      </w:r>
    </w:p>
    <w:p>
      <w:pPr>
        <w:pStyle w:val="Normal"/>
        <w:autoSpaceDE w:val="false"/>
        <w:spacing w:lineRule="auto" w:line="288"/>
        <w:ind w:left="1800" w:right="1615" w:hanging="0"/>
        <w:jc w:val="both"/>
        <w:rPr>
          <w:rFonts w:ascii="Arial" w:hAnsi="Arial" w:cs="Arial"/>
          <w:b/>
          <w:b/>
          <w:i/>
          <w:i/>
          <w:color w:val="000000"/>
        </w:rPr>
      </w:pPr>
      <w:r>
        <w:rPr>
          <w:rFonts w:cs="Arial" w:ascii="Arial" w:hAnsi="Arial"/>
          <w:b/>
          <w:i/>
          <w:color w:val="000000"/>
        </w:rPr>
        <w:t>Но в те дни, когда возгласит седьмой Ангел, когда он вострубит, совершится тайна Божия, как Он благовествовал рабам Своим пророкам.</w:t>
      </w:r>
    </w:p>
    <w:p>
      <w:pPr>
        <w:pStyle w:val="Normal"/>
        <w:autoSpaceDE w:val="false"/>
        <w:spacing w:lineRule="auto" w:line="288"/>
        <w:ind w:right="-5" w:firstLine="360"/>
        <w:jc w:val="both"/>
        <w:rPr>
          <w:color w:val="000000"/>
        </w:rPr>
      </w:pPr>
      <w:r>
        <w:rPr>
          <w:color w:val="000000"/>
        </w:rPr>
        <w:t xml:space="preserve">Помолимся. Наш Небесный Отец, Господь, при этом самом благоприятном случае, – праздновании орла… Пасхи, Господь, мы получили такое благословение сегодня утром от пасхального служения при восходе солнца. Впервые с 1981 года, когда у нас были особенные собрания там и то особенное Помазание было с нами, и то особенное Помазание снова здесь сейчас. </w:t>
      </w:r>
    </w:p>
    <w:p>
      <w:pPr>
        <w:pStyle w:val="Normal"/>
        <w:autoSpaceDE w:val="false"/>
        <w:spacing w:lineRule="auto" w:line="288"/>
        <w:ind w:right="-5" w:firstLine="360"/>
        <w:jc w:val="both"/>
        <w:rPr/>
      </w:pPr>
      <w:r>
        <w:rPr>
          <w:color w:val="000000"/>
        </w:rPr>
        <w:t>Поэтому мы прославляем Тебя, Отец, мы благодарим Тебя за Это. Пусть Твой Святой Дух изольётся на людей. И по окончании, Господь, я ожидаю, что люди войдут в Святого Духа, даже в Динамику для своей механики. Укрепи меня и благослови меня, и направляй меня в том, что сказать, а мы не преминем, Господь, в то время, как Ты благословляешь Своё Слово для слушающих Слово, мы не преминем воздать Тебе всю хвалу, честь и славу, ибо мы просим об этом во Имя Иисуса и ради Него. Аминь. Вы можете сесть.</w:t>
      </w:r>
    </w:p>
    <w:p>
      <w:pPr>
        <w:pStyle w:val="Normal"/>
        <w:autoSpaceDE w:val="false"/>
        <w:spacing w:lineRule="auto" w:line="288"/>
        <w:ind w:right="-5" w:firstLine="360"/>
        <w:jc w:val="both"/>
        <w:rPr>
          <w:color w:val="000000"/>
        </w:rPr>
      </w:pPr>
      <w:r>
        <w:rPr>
          <w:color w:val="000000"/>
        </w:rPr>
        <w:t>Что ж, аминь. Я просто чувствую себя неловко, когда всё это Помазание и вижу такую веру здесь. Я впервые её чувствую. Я сказал: «Господь, если бы я только мог исцелиться, я бы мог войти в это, как в благословение для моей жатвы». Но, аминь. Эй! Эй! Хвала Богу! Да будет Бог прославлен. Хвала Богу! Он не придёт, Он уже здесь! Аминь.</w:t>
      </w:r>
    </w:p>
    <w:p>
      <w:pPr>
        <w:pStyle w:val="Normal"/>
        <w:autoSpaceDE w:val="false"/>
        <w:spacing w:lineRule="auto" w:line="288"/>
        <w:ind w:right="-5" w:firstLine="360"/>
        <w:jc w:val="both"/>
        <w:rPr>
          <w:color w:val="000000"/>
        </w:rPr>
      </w:pPr>
      <w:r>
        <w:rPr>
          <w:color w:val="000000"/>
        </w:rPr>
        <w:t>Так что я не знаю, что Он сделает. Но я точно знаю одно: Он нечто делает! Эй! Слава. Слава Богу! Друзья, я только что, только что видел молочно-белое Облако на этой стороне здесь, около двери. Я видел, как оно быстро увеличивается там. Эй! Брат Белломо, он говорил мне, что видел Его раньше, и он сказал брату Дэвиду Томпсону, и тот увидел Его, и только теперь вот я увидел Его.</w:t>
      </w:r>
    </w:p>
    <w:p>
      <w:pPr>
        <w:pStyle w:val="Normal"/>
        <w:autoSpaceDE w:val="false"/>
        <w:spacing w:lineRule="auto" w:line="288"/>
        <w:ind w:right="-5" w:firstLine="360"/>
        <w:jc w:val="both"/>
        <w:rPr>
          <w:color w:val="000000"/>
        </w:rPr>
      </w:pPr>
      <w:r>
        <w:rPr>
          <w:color w:val="000000"/>
        </w:rPr>
        <w:t>Поэтому Святой Дух не придёт, Он уже здесь! Аминь. Хвала Богу! Эй! О, я чувствую, что могу подняться и встать за кафедру! Аминь! Так точно. Хвала Богу, Хвала Богу! Аминь. Слава. Давайте снова скажем это. Он здесь, Пенсильвания. Аминь. Слава. Аминь, брат Дэвид? Я вижу тебя там сзади. Аминь. Да благословит Бог! Хорошо, вы можете сесть.</w:t>
      </w:r>
    </w:p>
    <w:p>
      <w:pPr>
        <w:pStyle w:val="Normal"/>
        <w:autoSpaceDE w:val="false"/>
        <w:spacing w:lineRule="auto" w:line="288"/>
        <w:ind w:right="-5" w:firstLine="360"/>
        <w:jc w:val="both"/>
        <w:rPr>
          <w:color w:val="000000"/>
        </w:rPr>
      </w:pPr>
      <w:r>
        <w:rPr>
          <w:color w:val="000000"/>
        </w:rPr>
        <w:t>Итак, сегодня утром Святой Дух поприветствовал вас. Аминь. И теперь, брат Норманн, для этой плёнки, этого посвящения, для этих духовных вещей здесь, я хотел бы сказать тебе название: «Третий Рывок. Открытие Слова. Открытые Тайны». Аминь.</w:t>
      </w:r>
    </w:p>
    <w:p>
      <w:pPr>
        <w:pStyle w:val="Normal"/>
        <w:autoSpaceDE w:val="false"/>
        <w:spacing w:lineRule="auto" w:line="288"/>
        <w:ind w:right="-5" w:firstLine="360"/>
        <w:jc w:val="both"/>
        <w:rPr>
          <w:color w:val="000000"/>
        </w:rPr>
      </w:pPr>
      <w:r>
        <w:rPr>
          <w:color w:val="000000"/>
        </w:rPr>
        <w:t>И вот, мы здесь, и это закрепляется и утверждается на протяжении всей этой Пасхальной недели. Что же мы можем сказать о наших особенных Пасхальных служениях? Аминь. Получили ли вы благословение от братьев? Аминь. Какой день! Хорошо!</w:t>
      </w:r>
    </w:p>
    <w:p>
      <w:pPr>
        <w:pStyle w:val="Normal"/>
        <w:autoSpaceDE w:val="false"/>
        <w:spacing w:lineRule="auto" w:line="288"/>
        <w:ind w:right="-5" w:firstLine="360"/>
        <w:jc w:val="both"/>
        <w:rPr/>
      </w:pPr>
      <w:r>
        <w:rPr>
          <w:color w:val="000000"/>
        </w:rPr>
        <w:t>В прошлое Пальмовое воскресенье (вы можете сесть), Джонатан вышел с «Семенем Совершенства». Дэвид Томпсон выходил в тот вечер: «Братолюбие. К некоторым сострадайте». И брат Нафанаил «Иосиф…», в четверг «Семя Иосифа Совершенства». Брат Брайан Каттс, я должен поприветствовать брата Брайана. Я много раз был в таком же положении. У него был грипп, но он всё равно пришёл, потому что он хотел находиться на своём посту, на линии огня. Можем мы поаплодировать брату Брайану? Да благословит тебя Бог, брат Брайан. Аминь. Так точно. Да благословит тебя Бог, брат Брайан.</w:t>
      </w:r>
    </w:p>
    <w:p>
      <w:pPr>
        <w:pStyle w:val="Normal"/>
        <w:autoSpaceDE w:val="false"/>
        <w:spacing w:lineRule="auto" w:line="288"/>
        <w:ind w:right="-5" w:firstLine="360"/>
        <w:jc w:val="both"/>
        <w:rPr>
          <w:color w:val="000000"/>
        </w:rPr>
      </w:pPr>
      <w:r>
        <w:rPr>
          <w:color w:val="000000"/>
        </w:rPr>
        <w:t xml:space="preserve">Он не оставил свою позицию на поле битвы. Брат Брайан говорил о «Семи Гремящих Голосах». Итак, у нас есть Семя Совершенства, Братолюбие, Семя Иосифа Совершенства, Семь Гремящих Голосов, говорящих Голосами своими. И также брат Робледо вчера вечером: «Вера Воскресения». </w:t>
      </w:r>
    </w:p>
    <w:p>
      <w:pPr>
        <w:pStyle w:val="Normal"/>
        <w:autoSpaceDE w:val="false"/>
        <w:spacing w:lineRule="auto" w:line="288"/>
        <w:ind w:right="-5" w:firstLine="360"/>
        <w:jc w:val="both"/>
        <w:rPr/>
      </w:pPr>
      <w:r>
        <w:rPr>
          <w:color w:val="000000"/>
        </w:rPr>
        <w:t>Мой Бог, а что мы можем сказать насчёт сегодняшнего утра? Брат Тим. «Проявление продолжения Божьего Творения». Какой шедевр! Друзья, все здесь должны быть свободны. Вы должны быть свободны. Вы можете сказать: «Я свободен. Я свободен. Благодарение Всемогущему Богу, я свободен»? Аминь. Да будет так. Аминь.</w:t>
      </w:r>
    </w:p>
    <w:p>
      <w:pPr>
        <w:pStyle w:val="Normal"/>
        <w:autoSpaceDE w:val="false"/>
        <w:spacing w:lineRule="auto" w:line="288"/>
        <w:ind w:right="-5" w:firstLine="360"/>
        <w:jc w:val="both"/>
        <w:rPr>
          <w:color w:val="000000"/>
        </w:rPr>
      </w:pPr>
      <w:r>
        <w:rPr>
          <w:color w:val="000000"/>
        </w:rPr>
        <w:t>Всё может произойти. Эй! Слава! Вы можете сесть. Я сейчас скажу вам, что пророк сказал в «Невидимом Союзе Невесты». Он сказал, что вы вообще этого никогда не делали. Потому что ваша душа есть семя Слова, а Бог сделал его совершенным, и если то семя Божье пребывает в вас, вы не можете… нет никакого греха. Есть ошибки по плоти. Только не подумайте, что я проповедую о двух душах, нет. Аминь.</w:t>
      </w:r>
    </w:p>
    <w:p>
      <w:pPr>
        <w:pStyle w:val="Normal"/>
        <w:autoSpaceDE w:val="false"/>
        <w:spacing w:lineRule="auto" w:line="288"/>
        <w:ind w:right="-5" w:firstLine="360"/>
        <w:jc w:val="both"/>
        <w:rPr>
          <w:color w:val="000000"/>
        </w:rPr>
      </w:pPr>
      <w:r>
        <w:rPr>
          <w:color w:val="000000"/>
        </w:rPr>
        <w:t xml:space="preserve">Поэтому, и брат Тим, я просто… это было таким волнующим, потому что (вы можете сесть) он позвонил мне вчера где-то около одиннадцати часов, и сказал мне, сказал: «Брат Кульман, – он сказал, сказал, – у меня было обычное пасхальное послание. Что-то подобное «Юбилею», – он сказал, – но Господь направил меня на другое, – он сказал, – потому что от начала, – я имею в виду, – прежде начала, в начале, от начала. Господь начал открывать и показывать мне это». </w:t>
      </w:r>
    </w:p>
    <w:p>
      <w:pPr>
        <w:pStyle w:val="Normal"/>
        <w:autoSpaceDE w:val="false"/>
        <w:spacing w:lineRule="auto" w:line="288"/>
        <w:ind w:right="-5" w:firstLine="360"/>
        <w:jc w:val="both"/>
        <w:rPr>
          <w:color w:val="000000"/>
        </w:rPr>
      </w:pPr>
      <w:r>
        <w:rPr>
          <w:color w:val="000000"/>
        </w:rPr>
        <w:t>И он сказал: «Ничего, если я покажу эти три цикла?» Я сказал: «Брат Тим, любым способом покажи это». Я сказал: «Я хочу видеть, как люди освобождаются». Аминь. Потому что я проповедовал это 40 лет. И сегодня я вижу результаты. Эй! Свободны! Аминь.</w:t>
      </w:r>
    </w:p>
    <w:p>
      <w:pPr>
        <w:pStyle w:val="Normal"/>
        <w:autoSpaceDE w:val="false"/>
        <w:spacing w:lineRule="auto" w:line="288"/>
        <w:ind w:right="-5" w:firstLine="360"/>
        <w:jc w:val="both"/>
        <w:rPr>
          <w:color w:val="000000"/>
        </w:rPr>
      </w:pPr>
      <w:r>
        <w:rPr>
          <w:color w:val="000000"/>
        </w:rPr>
        <w:t>И также все вы люди в январе, феврале и марте, вы свободны. Я сказал, вы свободны! Хорошо. И вот, брат Тим, он проповедовал сегодня утром, я слушал немного по радио, не по радио, а по телефонному соединению я мог слышать. Я пытаюсь разложить эти заметки. Итак, я слушал, записывал и думал в одно и то же время.</w:t>
      </w:r>
    </w:p>
    <w:p>
      <w:pPr>
        <w:pStyle w:val="Normal"/>
        <w:autoSpaceDE w:val="false"/>
        <w:spacing w:lineRule="auto" w:line="288"/>
        <w:ind w:right="-5" w:firstLine="360"/>
        <w:jc w:val="both"/>
        <w:rPr>
          <w:color w:val="000000"/>
        </w:rPr>
      </w:pPr>
      <w:r>
        <w:rPr>
          <w:color w:val="000000"/>
        </w:rPr>
        <w:t>Я, конечно, приду домой и поставлю эту плёнку. Но, брат Тим, я приветствую тебя. Мой Бог, я никогда не видел, чтобы кто-то… у него дар учителя. Но я знаю некоторых учителей на поприще, им понадобится три часа с таким количеством цитат, и выходишь вот с такой головой. Когда заканчиваешь, полностью выдыхаешься. Но только не Тим. Аминь? Это настоящий дар. Вот это да! Да благословит тебя Бог, брат Тим.</w:t>
      </w:r>
    </w:p>
    <w:p>
      <w:pPr>
        <w:pStyle w:val="Normal"/>
        <w:autoSpaceDE w:val="false"/>
        <w:spacing w:lineRule="auto" w:line="288"/>
        <w:ind w:right="-5" w:firstLine="360"/>
        <w:jc w:val="both"/>
        <w:rPr/>
      </w:pPr>
      <w:r>
        <w:rPr>
          <w:color w:val="000000"/>
        </w:rPr>
        <w:t>Я не знаю, как ему удаётся взять всё это вдохновение и уместить в 40 минут, я не знаю, и освободить всю церковь. Аминь. Итак, вы можете сесть. Итак, что произошло? В пятницу вечером мой сын Джонатан, он знал, что я нахожусь в борении, я не знал, что делать, и он позвонил мне. Он сказал: «Папа, – сказал, – Господь нечто положил мне на сердце». Он сказал: «Поэтому я приеду, помогу тебе». Я сказал: «Что ж, хвала Богу!» И потом, вчера вечером, после разговора с Тимом по телефону утром, потом мне позвонил Джонатан вечером, и он сказал, я сказал: «Что Он положил тебе на сердце?» Он сказал: «Атрибут, Бог». Я сказал: «Что? – я сказал, – Он Тиму сказал то же самое».</w:t>
      </w:r>
    </w:p>
    <w:p>
      <w:pPr>
        <w:pStyle w:val="Normal"/>
        <w:autoSpaceDE w:val="false"/>
        <w:spacing w:lineRule="auto" w:line="288"/>
        <w:ind w:right="-5" w:firstLine="360"/>
        <w:jc w:val="both"/>
        <w:rPr>
          <w:color w:val="000000"/>
        </w:rPr>
      </w:pPr>
      <w:r>
        <w:rPr>
          <w:color w:val="000000"/>
        </w:rPr>
        <w:t>Я сказал: «Хорошо, – сказал, – что ж, это то, что и я бы проповедовал, если бы собирался проповедовать, потому что я хочу…» Я говорил разным людям, я сказал, я хочу… люди, они сейчас на месте, я вижу, они на месте, и я хочу суммировать: прежде начала, в начале и от начала. Я хочу объяснить им, что это такое. «От начала» – это от Бытие и до Откровения.</w:t>
      </w:r>
    </w:p>
    <w:p>
      <w:pPr>
        <w:pStyle w:val="Normal"/>
        <w:autoSpaceDE w:val="false"/>
        <w:spacing w:lineRule="auto" w:line="288"/>
        <w:ind w:right="-5" w:firstLine="360"/>
        <w:jc w:val="both"/>
        <w:rPr>
          <w:color w:val="000000"/>
        </w:rPr>
      </w:pPr>
      <w:r>
        <w:rPr>
          <w:color w:val="000000"/>
        </w:rPr>
        <w:t>А «в начале» – это было ещё тогда, прежде основания мира. А «прежде начала» ничего не было, кроме Элохима! Поэтому я хочу как бы суммировать это и объединить. Так что мне не пришлось делать этого, потому что это сделал Тим. Аминь. Так что Хвала Богу!</w:t>
      </w:r>
    </w:p>
    <w:p>
      <w:pPr>
        <w:pStyle w:val="Normal"/>
        <w:autoSpaceDE w:val="false"/>
        <w:spacing w:lineRule="auto" w:line="288"/>
        <w:ind w:right="-5" w:firstLine="360"/>
        <w:jc w:val="both"/>
        <w:rPr>
          <w:color w:val="000000"/>
        </w:rPr>
      </w:pPr>
      <w:r>
        <w:rPr>
          <w:color w:val="000000"/>
        </w:rPr>
        <w:t xml:space="preserve">Итак, я сказал: «Джонатан, – (вы можете сесть) я сказал, – если я исцелён…» Я сказал: «Господь сказал мне этим утром, рано, примерно в пять часов, Он сказал: «Что бы ты ни делал, – сказал, – после посвящения этих предметов, пусть твой сын выйдет после тебя, и скажет в заключение за тебя»». Так что Джонатан выйдет после меня и закроет служения. </w:t>
      </w:r>
    </w:p>
    <w:p>
      <w:pPr>
        <w:pStyle w:val="Normal"/>
        <w:autoSpaceDE w:val="false"/>
        <w:spacing w:lineRule="auto" w:line="288"/>
        <w:ind w:right="-5" w:firstLine="360"/>
        <w:jc w:val="both"/>
        <w:rPr>
          <w:color w:val="000000"/>
        </w:rPr>
      </w:pPr>
      <w:r>
        <w:rPr>
          <w:color w:val="000000"/>
        </w:rPr>
        <w:t>Он сказал мне, сказал: «Пусть всё утверждается при устах двух или трёх свидетелей и пусть знает Мой народ, что это действительно, это открытие Слова, и Я отвожу их к тому, что было прежде начала, и провожу их по всему пути, и показываю им, что они свободны». Сатана не может больше удерживать вас. Аминь.</w:t>
      </w:r>
    </w:p>
    <w:p>
      <w:pPr>
        <w:pStyle w:val="Normal"/>
        <w:autoSpaceDE w:val="false"/>
        <w:spacing w:lineRule="auto" w:line="288"/>
        <w:ind w:right="-5" w:firstLine="360"/>
        <w:jc w:val="both"/>
        <w:rPr>
          <w:color w:val="000000"/>
        </w:rPr>
      </w:pPr>
      <w:r>
        <w:rPr>
          <w:color w:val="000000"/>
        </w:rPr>
        <w:t>Итак, Он изменил послание Тима, и Он вложил вдохновение в сердце Джонатана в пятницу вечером, и вот я имел это всё время. Я хотел сделать это. Так что, вероятно, Господь хотел, чтобы это было сделано таким образом. Но я чувствую, что Святой Дух изольётся. Аминь. Так точно. Хорошо.</w:t>
      </w:r>
    </w:p>
    <w:p>
      <w:pPr>
        <w:pStyle w:val="Normal"/>
        <w:autoSpaceDE w:val="false"/>
        <w:spacing w:lineRule="auto" w:line="288"/>
        <w:ind w:right="-5" w:firstLine="360"/>
        <w:jc w:val="both"/>
        <w:rPr/>
      </w:pPr>
      <w:r>
        <w:rPr>
          <w:color w:val="000000"/>
        </w:rPr>
        <w:t>Поэтому братья проповедовали эти обетования, и они излагали библейские обетования. А в «Снова разваливающемся мире», «Мир снова разваливается», Шривпорт, 1963 год, страница 27, брат Бранхам сказал:</w:t>
      </w:r>
    </w:p>
    <w:p>
      <w:pPr>
        <w:pStyle w:val="Normal"/>
        <w:autoSpaceDE w:val="false"/>
        <w:spacing w:lineRule="auto" w:line="288"/>
        <w:ind w:right="-5" w:firstLine="360"/>
        <w:jc w:val="both"/>
        <w:rPr/>
      </w:pPr>
      <w:r>
        <w:rPr>
          <w:i/>
          <w:color w:val="000000"/>
        </w:rPr>
        <w:t xml:space="preserve">Бог обязан встретиться с вами на основании тех обетований. – </w:t>
      </w:r>
      <w:r>
        <w:rPr>
          <w:color w:val="000000"/>
        </w:rPr>
        <w:t xml:space="preserve">Послушайте, – </w:t>
      </w:r>
      <w:r>
        <w:rPr>
          <w:i/>
          <w:color w:val="000000"/>
        </w:rPr>
        <w:t>Вне тех обетований Он не может встретиться с вами, потому что вы отрезали себя от Него.</w:t>
      </w:r>
    </w:p>
    <w:p>
      <w:pPr>
        <w:pStyle w:val="Normal"/>
        <w:autoSpaceDE w:val="false"/>
        <w:spacing w:lineRule="auto" w:line="288"/>
        <w:ind w:right="-5" w:firstLine="360"/>
        <w:jc w:val="both"/>
        <w:rPr>
          <w:i/>
          <w:i/>
          <w:color w:val="000000"/>
        </w:rPr>
      </w:pPr>
      <w:r>
        <w:rPr>
          <w:i/>
          <w:color w:val="000000"/>
        </w:rPr>
      </w:r>
    </w:p>
    <w:p>
      <w:pPr>
        <w:pStyle w:val="Normal"/>
        <w:autoSpaceDE w:val="false"/>
        <w:spacing w:lineRule="auto" w:line="288"/>
        <w:ind w:right="-5" w:firstLine="360"/>
        <w:jc w:val="both"/>
        <w:rPr>
          <w:color w:val="000000"/>
        </w:rPr>
      </w:pPr>
      <w:r>
        <w:rPr>
          <w:color w:val="000000"/>
        </w:rPr>
        <w:t>Так вот «от Него» – это от Сына Человеческого, Который открылся. Все тайны – это Он, Который есть восстановленное Слово. Поэтому, зачем люди приходят с толкованиями Слова? Все те люди в Америке и по всему миру, они отрезаны, потому что они не несут обетование. Ты должен нести обетование, потому что это Он! Эй!</w:t>
      </w:r>
    </w:p>
    <w:p>
      <w:pPr>
        <w:pStyle w:val="Normal"/>
        <w:autoSpaceDE w:val="false"/>
        <w:spacing w:lineRule="auto" w:line="288"/>
        <w:ind w:right="-5" w:firstLine="360"/>
        <w:jc w:val="both"/>
        <w:rPr>
          <w:color w:val="000000"/>
        </w:rPr>
      </w:pPr>
      <w:r>
        <w:rPr>
          <w:color w:val="000000"/>
        </w:rPr>
        <w:t>Поэтому все вы, которые убегают от Слова, вы убегаете от самих себя, потому что вы часть Слова. Так зачем вам убегать, если это служение старается привести вас к Слову, которым вы являетесь? Это твоё имя. Зачем тебе убегать от своего имени? Эй!</w:t>
      </w:r>
    </w:p>
    <w:p>
      <w:pPr>
        <w:pStyle w:val="Normal"/>
        <w:autoSpaceDE w:val="false"/>
        <w:spacing w:lineRule="auto" w:line="288"/>
        <w:ind w:right="-5" w:firstLine="360"/>
        <w:jc w:val="both"/>
        <w:rPr>
          <w:color w:val="000000"/>
        </w:rPr>
      </w:pPr>
      <w:r>
        <w:rPr>
          <w:color w:val="000000"/>
        </w:rPr>
        <w:t>То есть, это как ты входишь в дом, а у твоего отца, у него для тебя подарок. И он говорит: «Джон…» А ты убегаешь. Он говорит: «Куда ты уходишь? У меня для тебя подарок». Тогда почему вы убегаете от своего Отца, от Слова? Он только хочет дать вам Слово, возможно, чтобы очистить вас, чтобы Он мог вас благословить. Он не даст вам скорпиона. Хорошо.</w:t>
      </w:r>
    </w:p>
    <w:p>
      <w:pPr>
        <w:pStyle w:val="Normal"/>
        <w:autoSpaceDE w:val="false"/>
        <w:spacing w:lineRule="auto" w:line="288"/>
        <w:ind w:right="-5" w:hanging="0"/>
        <w:jc w:val="both"/>
        <w:rPr/>
      </w:pPr>
      <w:r>
        <w:rPr>
          <w:color w:val="000000"/>
        </w:rPr>
        <w:t xml:space="preserve">  </w:t>
      </w:r>
      <w:r>
        <w:rPr>
          <w:color w:val="000000"/>
        </w:rPr>
        <w:t>Итак, вы можете сесть.</w:t>
      </w:r>
    </w:p>
    <w:p>
      <w:pPr>
        <w:pStyle w:val="Normal"/>
        <w:autoSpaceDE w:val="false"/>
        <w:spacing w:lineRule="auto" w:line="288"/>
        <w:ind w:right="-5" w:firstLine="360"/>
        <w:jc w:val="both"/>
        <w:rPr>
          <w:color w:val="000000"/>
        </w:rPr>
      </w:pPr>
      <w:r>
        <w:rPr>
          <w:color w:val="000000"/>
        </w:rPr>
        <w:t>Нам обещано Малахией 4, что он вернёт нас к оригинальной апостольской вере, к Слову. Так что ты должна прийти к тому Слову, Церковь. Ты не можешь постоянно убегать. Ты должен прийти к тому Слову. Именно это пытался донести до вас брат Робледо вчера вечером.</w:t>
      </w:r>
    </w:p>
    <w:p>
      <w:pPr>
        <w:pStyle w:val="Normal"/>
        <w:autoSpaceDE w:val="false"/>
        <w:spacing w:lineRule="auto" w:line="288"/>
        <w:ind w:right="-5" w:firstLine="360"/>
        <w:jc w:val="both"/>
        <w:rPr/>
      </w:pPr>
      <w:r>
        <w:rPr>
          <w:color w:val="000000"/>
        </w:rPr>
        <w:t xml:space="preserve">И теперь второе. Это было Малахия 4. Я прочитал Писание. Второе, Луки 17:30, откровение Сына Человеческого. В «Доказательстве Его Слова», на странице 52 и 53: «Седьмому Ангелу нужно было открыть тайну за шестью Печатями». Шесть Печатей. Так вот, друзья, когда пришли те семь ангелов, «Шалом», а также в «Седьмой Печати», он сказал: «Что это было?» Та таинственная часть недели. Это было вот что. Все Ангелы по очереди приносили ему Откровение каждый день. </w:t>
      </w:r>
    </w:p>
    <w:p>
      <w:pPr>
        <w:pStyle w:val="Normal"/>
        <w:autoSpaceDE w:val="false"/>
        <w:spacing w:lineRule="auto" w:line="288"/>
        <w:ind w:right="-5" w:firstLine="360"/>
        <w:jc w:val="both"/>
        <w:rPr/>
      </w:pPr>
      <w:r>
        <w:rPr>
          <w:color w:val="000000"/>
        </w:rPr>
        <w:t>И потом, в удостоверение этого или в подтверждение, в проповеди «Шалом» 1964 года, он сказал, что те Семь Ангелов, Которые приходили каждый день, Они представляли каждого из Семи Ангелов, приходящих к вам. И потом, в проповеди «Один на миллион» 1965, небольшая радиопередача, Калифорния, он сказал, что каждый Ангел будет одним из Печатей. Теперь вы понимаете? Хорошо.</w:t>
      </w:r>
    </w:p>
    <w:p>
      <w:pPr>
        <w:pStyle w:val="Normal"/>
        <w:autoSpaceDE w:val="false"/>
        <w:spacing w:lineRule="auto" w:line="288"/>
        <w:ind w:right="-5" w:firstLine="360"/>
        <w:jc w:val="both"/>
        <w:rPr/>
      </w:pPr>
      <w:r>
        <w:rPr>
          <w:color w:val="000000"/>
        </w:rPr>
        <w:t>Поэтому Седьмой Ангел, человек, Виллиам Бранхам, должен был открыть Тайну за шестью Печатями. И он открыл, и все оборванные концы, то, что осталось, и доказал на месте. Затем он открыл Седьмую Печать, Она открылась, но потом под Ней прогремело семь раз, Семь Громов. Поэтому, он говорит, ещё не время. Он говорит, поэтому просто возвращайтесь домой, и в Печати конца времени, когда она откроется, видите, это будет связано с Пришествием Господа. Вы это уловили? Хорошо.</w:t>
      </w:r>
    </w:p>
    <w:p>
      <w:pPr>
        <w:pStyle w:val="Normal"/>
        <w:autoSpaceDE w:val="false"/>
        <w:spacing w:lineRule="auto" w:line="288"/>
        <w:ind w:right="-5" w:firstLine="360"/>
        <w:jc w:val="both"/>
        <w:rPr/>
      </w:pPr>
      <w:r>
        <w:rPr>
          <w:color w:val="000000"/>
        </w:rPr>
        <w:t>В 1963 году в ноябре, в проповеди «Что мы сделаем с Иисусом, называемом Христос?» Страница 43. Он сказал, Книга открыта. Вся Книга была открыта, только ожидает, смотрите, чтобы Седьмая Печать отождествилась с Пришествием Господним. В 63-м году этого не произошло. Потом «Шалом», вернулся, и римский папа вошёл в Иерусалим, церковь покрылась тьмой.</w:t>
      </w:r>
    </w:p>
    <w:p>
      <w:pPr>
        <w:pStyle w:val="Normal"/>
        <w:autoSpaceDE w:val="false"/>
        <w:spacing w:lineRule="auto" w:line="288"/>
        <w:ind w:right="-5" w:firstLine="360"/>
        <w:jc w:val="both"/>
        <w:rPr/>
      </w:pPr>
      <w:r>
        <w:rPr>
          <w:color w:val="000000"/>
        </w:rPr>
        <w:t>И потом, в марте, подбросил камень, и было знамение суда, Аляска. Потом 14 июня «Придите к раскрытию Бога». И это было… для меня это было поворотным пунктом. Я буду говорить об этом позже, но сейчас я всё это довожу до вашего сведения здесь. Итак, Седьмой Ангел должен был открыть Тайну за шестью Печатями, и он открыл. Теперь смотрите.</w:t>
      </w:r>
    </w:p>
    <w:p>
      <w:pPr>
        <w:pStyle w:val="Normal"/>
        <w:autoSpaceDE w:val="false"/>
        <w:spacing w:lineRule="auto" w:line="288"/>
        <w:ind w:right="-5" w:firstLine="360"/>
        <w:jc w:val="both"/>
        <w:rPr>
          <w:color w:val="000000"/>
        </w:rPr>
      </w:pPr>
      <w:r>
        <w:rPr>
          <w:color w:val="000000"/>
        </w:rPr>
        <w:t xml:space="preserve">Тогда Седьмая Печать, которая, выходит, является Сыном Человеческим, тот Седьмой Ангел… </w:t>
      </w:r>
    </w:p>
    <w:p>
      <w:pPr>
        <w:pStyle w:val="Normal"/>
        <w:autoSpaceDE w:val="false"/>
        <w:spacing w:lineRule="auto" w:line="288"/>
        <w:ind w:right="-5" w:firstLine="360"/>
        <w:jc w:val="both"/>
        <w:rPr/>
      </w:pPr>
      <w:r>
        <w:rPr>
          <w:i/>
          <w:color w:val="000000"/>
        </w:rPr>
        <w:t xml:space="preserve">Всё это собрано в Сыне Человеческом, полнота Его времени сошлась с полнотою Его Слова, чтобы проявить полноту Его Тела. – </w:t>
      </w:r>
      <w:r>
        <w:rPr>
          <w:color w:val="000000"/>
        </w:rPr>
        <w:t xml:space="preserve">Вот, послушайте. – </w:t>
      </w:r>
      <w:r>
        <w:rPr>
          <w:i/>
          <w:color w:val="000000"/>
        </w:rPr>
        <w:t xml:space="preserve">Это то самое Слово, это изречённое Слово… – </w:t>
      </w:r>
      <w:r>
        <w:rPr>
          <w:color w:val="000000"/>
        </w:rPr>
        <w:t xml:space="preserve">которое есть эта Библия, – </w:t>
      </w:r>
      <w:r>
        <w:rPr>
          <w:i/>
          <w:color w:val="000000"/>
        </w:rPr>
        <w:t>изречённое Слово, проявленное посредством Слова</w:t>
      </w:r>
      <w:r>
        <w:rPr>
          <w:color w:val="000000"/>
        </w:rPr>
        <w:t>.</w:t>
      </w:r>
    </w:p>
    <w:p>
      <w:pPr>
        <w:pStyle w:val="Normal"/>
        <w:autoSpaceDE w:val="false"/>
        <w:spacing w:lineRule="auto" w:line="288"/>
        <w:ind w:right="-5" w:firstLine="360"/>
        <w:jc w:val="both"/>
        <w:rPr>
          <w:color w:val="000000"/>
        </w:rPr>
      </w:pPr>
      <w:r>
        <w:rPr>
          <w:color w:val="000000"/>
        </w:rPr>
        <w:t xml:space="preserve">Кто является Словом? Луки 17:30. Итак, Сказанное Слово, Библия, проявлено Сыном Человеческим в пророке. Эй! Поняли? Сын Человеческий открывает Себя в пророке. Кто Он? Слово. Аминь. Я вижу, вы понимаете. Хвала Богу! Так, вы поняли? Хорошо, вы можете сесть. Скажу вам, сегодня хороший класс. </w:t>
      </w:r>
    </w:p>
    <w:p>
      <w:pPr>
        <w:pStyle w:val="Normal"/>
        <w:autoSpaceDE w:val="false"/>
        <w:spacing w:lineRule="auto" w:line="288"/>
        <w:ind w:right="-5" w:firstLine="360"/>
        <w:jc w:val="both"/>
        <w:rPr/>
      </w:pPr>
      <w:r>
        <w:rPr>
          <w:color w:val="000000"/>
        </w:rPr>
        <w:t>Всё собрано в Сыне Человеческом, Который есть Седьмая Печать. Потому что Седьмому Ангелу требовалось открыть только шесть Печатей, и это доказало Его служение, но Он не может уйти, пока не откроет Седьмую Печать, и она открылась, но там была тишина. Откровение 8:1. И он посмотрел под Печать: «Бах, бах, бах, бах, бах, бах, бах». Аминь.</w:t>
      </w:r>
    </w:p>
    <w:p>
      <w:pPr>
        <w:pStyle w:val="Normal"/>
        <w:autoSpaceDE w:val="false"/>
        <w:spacing w:lineRule="auto" w:line="288"/>
        <w:ind w:right="-5" w:firstLine="360"/>
        <w:jc w:val="both"/>
        <w:rPr>
          <w:color w:val="000000"/>
        </w:rPr>
      </w:pPr>
      <w:r>
        <w:rPr>
          <w:color w:val="000000"/>
        </w:rPr>
        <w:t>Брат, я чувствую, Святой Дух изольётся сюда сегодня, потому что вы на Слове. Да, сударь. Хорошо. Да, хотел бы я сейчас быть исцелённым. Говорю вам, я бы бегал тут взад и вперёд в проходах. Вы не смогли бы удержать меня. Да, сударь. Брат, я бы двигался так быстро, что перенёсся бы в Пенсильванию, бросил бы туда бомбу и снова вернулся сюда! Так точно. Аминь. Скажу вам, я никогда ничего подобного не переживал. Аминь, брат Джесс? Хорошо, нам понятно.</w:t>
      </w:r>
    </w:p>
    <w:p>
      <w:pPr>
        <w:pStyle w:val="Normal"/>
        <w:autoSpaceDE w:val="false"/>
        <w:spacing w:lineRule="auto" w:line="288"/>
        <w:ind w:right="-5" w:firstLine="360"/>
        <w:jc w:val="both"/>
        <w:rPr>
          <w:color w:val="000000"/>
        </w:rPr>
      </w:pPr>
      <w:r>
        <w:rPr>
          <w:color w:val="000000"/>
        </w:rPr>
        <w:t xml:space="preserve">Так что всё это собрано в Сыне Человеческом. Что Он сделал? Он является Седьмой Печатью. Вы можете сесть. Он взял первую, вторую, четвёртую, пятую, шестую Печать, и всё свалил в кучу в Себе. Аминь? Всё собрал в Себе, все Тайны. Седьмая Печать, Сын Человеческий сокрылся в пророке Илии. Аминь. Что же Он будет теперь делать? </w:t>
      </w:r>
    </w:p>
    <w:p>
      <w:pPr>
        <w:pStyle w:val="Normal"/>
        <w:autoSpaceDE w:val="false"/>
        <w:spacing w:lineRule="auto" w:line="288"/>
        <w:ind w:right="-5" w:firstLine="360"/>
        <w:jc w:val="both"/>
        <w:rPr/>
      </w:pPr>
      <w:r>
        <w:rPr>
          <w:color w:val="000000"/>
        </w:rPr>
        <w:t xml:space="preserve">… </w:t>
      </w:r>
      <w:r>
        <w:rPr>
          <w:i/>
          <w:color w:val="000000"/>
        </w:rPr>
        <w:t xml:space="preserve">полнота Его времени сошлась с полнотою Его Слова, чтобы проявить полноту Его Тела. Это то самое Слово, это… – </w:t>
      </w:r>
      <w:r>
        <w:rPr>
          <w:color w:val="000000"/>
        </w:rPr>
        <w:t xml:space="preserve">вот, снова это, я хочу, чтобы вы это уловили, – </w:t>
      </w:r>
      <w:r>
        <w:rPr>
          <w:i/>
          <w:color w:val="000000"/>
        </w:rPr>
        <w:t>это изречённое Слово, это изречённое Слово, проявленное посредством Слова,</w:t>
      </w:r>
      <w:r>
        <w:rPr>
          <w:color w:val="000000"/>
        </w:rPr>
        <w:t xml:space="preserve"> – Луки 17:30, сокрытое в Илии. Итак, что Оно делает? – </w:t>
      </w:r>
      <w:r>
        <w:rPr>
          <w:i/>
          <w:color w:val="000000"/>
        </w:rPr>
        <w:t>открывает Слово.</w:t>
      </w:r>
      <w:r>
        <w:rPr>
          <w:color w:val="000000"/>
        </w:rPr>
        <w:t xml:space="preserve"> </w:t>
      </w:r>
    </w:p>
    <w:p>
      <w:pPr>
        <w:pStyle w:val="Normal"/>
        <w:autoSpaceDE w:val="false"/>
        <w:spacing w:lineRule="auto" w:line="288"/>
        <w:ind w:right="-5" w:firstLine="360"/>
        <w:jc w:val="both"/>
        <w:rPr/>
      </w:pPr>
      <w:r>
        <w:rPr>
          <w:color w:val="000000"/>
        </w:rPr>
        <w:t>Слово было открыто. Аминь. Итак, Сын Человеческий откроется, Слово, все Тайны, как Слово. Мы возвращаемся обратно к Библии. Аминь. Аминь. «Брак и развод», страница 14. Брат Бранхам сказал:</w:t>
      </w:r>
    </w:p>
    <w:p>
      <w:pPr>
        <w:pStyle w:val="Normal"/>
        <w:autoSpaceDE w:val="false"/>
        <w:spacing w:lineRule="auto" w:line="288"/>
        <w:ind w:right="-5" w:firstLine="360"/>
        <w:jc w:val="both"/>
        <w:rPr/>
      </w:pPr>
      <w:r>
        <w:rPr>
          <w:i/>
          <w:color w:val="000000"/>
        </w:rPr>
        <w:t xml:space="preserve">Это время Семени. Уже больше не мякина; заканчивается мякина, и это уже Семя. Бог готов, – </w:t>
      </w:r>
      <w:r>
        <w:rPr>
          <w:color w:val="000000"/>
        </w:rPr>
        <w:t xml:space="preserve">слушайте внимательно, – </w:t>
      </w:r>
      <w:r>
        <w:rPr>
          <w:i/>
          <w:color w:val="000000"/>
        </w:rPr>
        <w:t xml:space="preserve">если Он теперь этого не делает, – </w:t>
      </w:r>
      <w:r>
        <w:rPr>
          <w:color w:val="000000"/>
        </w:rPr>
        <w:t xml:space="preserve">65-й год, – </w:t>
      </w:r>
      <w:r>
        <w:rPr>
          <w:i/>
          <w:color w:val="000000"/>
        </w:rPr>
        <w:t>то Он позовёт Церковь к совершенству Словом Своим, Иисус Христос.</w:t>
      </w:r>
    </w:p>
    <w:p>
      <w:pPr>
        <w:pStyle w:val="Normal"/>
        <w:autoSpaceDE w:val="false"/>
        <w:spacing w:lineRule="auto" w:line="288"/>
        <w:ind w:right="-5" w:firstLine="360"/>
        <w:jc w:val="both"/>
        <w:rPr/>
      </w:pPr>
      <w:r>
        <w:rPr>
          <w:color w:val="000000"/>
        </w:rPr>
        <w:t>И вот мы здесь. Здесь сейчас! Аминь. Поэтому Слово сейчас открыто, потому что Он может позвать вас к совершенству только посредством Слова, ведь совершенство только в Слове. Хорошо. Третье. Я касался Малахии 4, Луки 17:30, и теперь Откровение 10: с 1 по 7. Седьмой Ангел. «Первая Печать», страница 147. Так вот, в проповеди «Господа, не настало ли время?» брат Бранхам брал то же самое место Писания там, и сказал, что Тайна Божья, эти шесть Печатей и оборванные концы, всё совершится, закончилось, все Тайны закончились. И тогда наступает время для Тех Семи Громов, вставленных на обратной стороне Библии.</w:t>
      </w:r>
    </w:p>
    <w:p>
      <w:pPr>
        <w:pStyle w:val="Normal"/>
        <w:autoSpaceDE w:val="false"/>
        <w:spacing w:lineRule="auto" w:line="288"/>
        <w:ind w:right="-5" w:firstLine="360"/>
        <w:jc w:val="both"/>
        <w:rPr>
          <w:color w:val="000000"/>
        </w:rPr>
      </w:pPr>
      <w:r>
        <w:rPr>
          <w:color w:val="000000"/>
        </w:rPr>
        <w:t>Он пытался сказать людям в 62-м. Но теперь, в 63-м, он добавляет к Тайне. И вот как он это делает. Цитата. «Первая Печать», страница 147.</w:t>
      </w:r>
    </w:p>
    <w:p>
      <w:pPr>
        <w:pStyle w:val="Normal"/>
        <w:autoSpaceDE w:val="false"/>
        <w:spacing w:lineRule="auto" w:line="288"/>
        <w:ind w:right="-5" w:firstLine="360"/>
        <w:jc w:val="both"/>
        <w:rPr/>
      </w:pPr>
      <w:r>
        <w:rPr>
          <w:i/>
          <w:color w:val="000000"/>
        </w:rPr>
        <w:t xml:space="preserve">Но во дни Голоса… – </w:t>
      </w:r>
      <w:r>
        <w:rPr>
          <w:color w:val="000000"/>
        </w:rPr>
        <w:t>Не во дни Его плоти, а</w:t>
      </w:r>
      <w:r>
        <w:rPr>
          <w:i/>
          <w:color w:val="000000"/>
        </w:rPr>
        <w:t xml:space="preserve">  </w:t>
      </w:r>
      <w:r>
        <w:rPr>
          <w:color w:val="000000"/>
        </w:rPr>
        <w:t>во дни Его Голоса на плёнке и в книгах.</w:t>
      </w:r>
      <w:r>
        <w:rPr>
          <w:i/>
          <w:color w:val="000000"/>
        </w:rPr>
        <w:t xml:space="preserve"> </w:t>
      </w:r>
      <w:r>
        <w:rPr>
          <w:color w:val="000000"/>
        </w:rPr>
        <w:t xml:space="preserve">Во дни Его Голоса, Седьмого Ангела. – </w:t>
      </w:r>
      <w:r>
        <w:rPr>
          <w:i/>
          <w:color w:val="000000"/>
        </w:rPr>
        <w:t xml:space="preserve">Голоса Седьмого Ангела, когда Он вострубит, Тайна, – </w:t>
      </w:r>
      <w:r>
        <w:rPr>
          <w:color w:val="000000"/>
        </w:rPr>
        <w:t>будьте внимательны,</w:t>
      </w:r>
      <w:r>
        <w:rPr>
          <w:i/>
          <w:color w:val="000000"/>
        </w:rPr>
        <w:t xml:space="preserve"> – Тайна – </w:t>
      </w:r>
      <w:r>
        <w:rPr>
          <w:color w:val="000000"/>
        </w:rPr>
        <w:t>до этого он сказал,</w:t>
      </w:r>
      <w:r>
        <w:rPr>
          <w:i/>
          <w:color w:val="000000"/>
        </w:rPr>
        <w:t xml:space="preserve"> – Тайна совершится.</w:t>
      </w:r>
    </w:p>
    <w:p>
      <w:pPr>
        <w:pStyle w:val="Normal"/>
        <w:autoSpaceDE w:val="false"/>
        <w:spacing w:lineRule="auto" w:line="288"/>
        <w:ind w:right="-5" w:firstLine="360"/>
        <w:jc w:val="both"/>
        <w:rPr/>
      </w:pPr>
      <w:r>
        <w:rPr>
          <w:color w:val="000000"/>
        </w:rPr>
        <w:t>Что он этим хотел сказать? Тайна Божья, все те оставшиеся тайны, оборванные концы и те написанные тайны, написанные в Библии. И Семь Печатей тоже были написаны в Библии как тайны, потому что Семь написанных Печатей запечатали Новый Завет. Запечатали его. И вот тут Семь Тайн, которые были сокрыты там, страница 179, во «Второй Печати». И он сказал, это началось с Павла, Иринея, потом Мартин, Колумб и Лютер, и Веслей, и так далее.</w:t>
      </w:r>
    </w:p>
    <w:p>
      <w:pPr>
        <w:pStyle w:val="Normal"/>
        <w:autoSpaceDE w:val="false"/>
        <w:spacing w:lineRule="auto" w:line="288"/>
        <w:ind w:right="-5" w:firstLine="360"/>
        <w:jc w:val="both"/>
        <w:rPr>
          <w:color w:val="000000"/>
        </w:rPr>
      </w:pPr>
      <w:r>
        <w:rPr>
          <w:color w:val="000000"/>
        </w:rPr>
        <w:t>Это и были Семь Тайн, которые были сокрыты в Семи Печатях. Это было сокрыто в Первой Печати, Второй Печати, Третьей Печати и Четвёртой Печати. И теперь он добавляет… говорит здесь подробней.</w:t>
      </w:r>
    </w:p>
    <w:p>
      <w:pPr>
        <w:pStyle w:val="Normal"/>
        <w:autoSpaceDE w:val="false"/>
        <w:spacing w:lineRule="auto" w:line="288"/>
        <w:ind w:right="-5" w:firstLine="360"/>
        <w:jc w:val="both"/>
        <w:rPr/>
      </w:pPr>
      <w:r>
        <w:rPr>
          <w:i/>
          <w:color w:val="000000"/>
        </w:rPr>
        <w:t xml:space="preserve">«Но во дни Голоса Седьмого Ангела, когда Он вострубит, тайна, </w:t>
      </w:r>
      <w:r>
        <w:rPr>
          <w:color w:val="000000"/>
        </w:rPr>
        <w:t>– и вот он добавляет здесь,</w:t>
      </w:r>
      <w:r>
        <w:rPr>
          <w:i/>
          <w:color w:val="000000"/>
        </w:rPr>
        <w:t xml:space="preserve"> – (Семь Печатей, все Тайны Божьи) закончатся».</w:t>
      </w:r>
    </w:p>
    <w:p>
      <w:pPr>
        <w:pStyle w:val="Normal"/>
        <w:autoSpaceDE w:val="false"/>
        <w:spacing w:lineRule="auto" w:line="288"/>
        <w:ind w:right="-5" w:firstLine="360"/>
        <w:jc w:val="both"/>
        <w:rPr>
          <w:color w:val="000000"/>
        </w:rPr>
      </w:pPr>
      <w:r>
        <w:rPr>
          <w:color w:val="000000"/>
        </w:rPr>
        <w:t>Теперь он говорит, не только шесть Печатей и оборванные концы в 62-м году, но теперь он говорит, Седьмая Печать тоже совершится. Всё это – это очень важные пункты. «Все Тайны закончатся, как Он благовествовал рабам Своим пророкам». Так что он добавил сюда Седьмую Печать… что является сокрытыми Тайнами.</w:t>
      </w:r>
    </w:p>
    <w:p>
      <w:pPr>
        <w:pStyle w:val="Normal"/>
        <w:autoSpaceDE w:val="false"/>
        <w:spacing w:lineRule="auto" w:line="288"/>
        <w:ind w:right="-5" w:firstLine="360"/>
        <w:jc w:val="both"/>
        <w:rPr>
          <w:color w:val="000000"/>
        </w:rPr>
      </w:pPr>
      <w:r>
        <w:rPr>
          <w:color w:val="000000"/>
        </w:rPr>
        <w:t>И теперь у нас есть написанные Тайны, и многие из них были сокрыты, такие как: Усыновление, семя змея. Всё это было сокрытыми Тайнами. Но потом он добавил, но теперь у него будет Семь Громов, будущее с 63 года, которые выйдут на сцену, и откроют сокрытые Тайны, которые были запечатаны от основания мира.</w:t>
      </w:r>
    </w:p>
    <w:p>
      <w:pPr>
        <w:pStyle w:val="Normal"/>
        <w:autoSpaceDE w:val="false"/>
        <w:spacing w:lineRule="auto" w:line="288"/>
        <w:ind w:right="-5" w:firstLine="360"/>
        <w:jc w:val="both"/>
        <w:rPr>
          <w:color w:val="000000"/>
        </w:rPr>
      </w:pPr>
      <w:r>
        <w:rPr>
          <w:color w:val="000000"/>
        </w:rPr>
        <w:t>Вы знаете, тогда с Элохимом, в глубине Его разума, вы были там! Аминь? И Он сокрыл это тогда, Тройная Тайна: Бог во Христе, Христос в вас, чтобы вернуть нас в Эдем, ещё до того как появился Эдем. Мы возвращаемся. Вы понимаете, о чём я говорю?</w:t>
      </w:r>
    </w:p>
    <w:p>
      <w:pPr>
        <w:pStyle w:val="Normal"/>
        <w:autoSpaceDE w:val="false"/>
        <w:spacing w:lineRule="auto" w:line="288"/>
        <w:ind w:right="-5" w:firstLine="360"/>
        <w:jc w:val="both"/>
        <w:rPr/>
      </w:pPr>
      <w:r>
        <w:rPr>
          <w:color w:val="000000"/>
        </w:rPr>
        <w:t xml:space="preserve">  </w:t>
      </w:r>
      <w:r>
        <w:rPr>
          <w:color w:val="000000"/>
        </w:rPr>
        <w:t>Я говорю вам, что как Моисей пошёл в Египет, Он сказал Моисею: «Ты возвратишься к этой горе, и поклонишься Мне здесь!» Поэтому Моисей знал, что ничто не может остановить его. Ни фараон, ни Ианний и Иамврий (2 Тимофею 3), никто не мог остановить его. Никакая преграда, ничего, никакие начальства, власти, бесы, демоны. Аминь. Ничто не может остановить вас, потому что вы были в глубине Его Разума. Так точно. Слава. Аминь.</w:t>
      </w:r>
    </w:p>
    <w:p>
      <w:pPr>
        <w:pStyle w:val="Normal"/>
        <w:autoSpaceDE w:val="false"/>
        <w:spacing w:lineRule="auto" w:line="288"/>
        <w:ind w:right="-5" w:firstLine="360"/>
        <w:jc w:val="both"/>
        <w:rPr/>
      </w:pPr>
      <w:r>
        <w:rPr>
          <w:color w:val="000000"/>
        </w:rPr>
        <w:t>Январь и февраль не могли остановить вас, потому что есть искупляющая Кровь за ваши грехи. Вот почему неважно было, что делал фараон, для Моисея это не имело значения. Когда он подошёл к Красному морю, у-у, подойдите к Красному морю, мой Бог. Фараон был сзади, а Красное море спереди. Кто остановит его?</w:t>
      </w:r>
    </w:p>
    <w:p>
      <w:pPr>
        <w:pStyle w:val="Normal"/>
        <w:autoSpaceDE w:val="false"/>
        <w:spacing w:lineRule="auto" w:line="288"/>
        <w:ind w:right="-5" w:firstLine="360"/>
        <w:jc w:val="both"/>
        <w:rPr/>
      </w:pPr>
      <w:r>
        <w:rPr>
          <w:color w:val="000000"/>
        </w:rPr>
        <w:t>Что бы ни делал Моисей, он помнил: «Ты возвратишься к этой горе, и поклонишься Мне здесь». Поэтому он сказал: «Стойте и увидите спасение Божье». И Красное море расступилось. Неверие, оставайся там. Неверие, оставайся там. Делайте то же самое. Неверие, оставайся там. Я буду усыновлён. Я буду крещён Святым Духом. Я буду запечатлён. Я буду исцелён. Неверие, оставайся там. Я возвращаюсь. Я должен вернуться в Эдем.</w:t>
      </w:r>
    </w:p>
    <w:p>
      <w:pPr>
        <w:pStyle w:val="Normal"/>
        <w:autoSpaceDE w:val="false"/>
        <w:spacing w:lineRule="auto" w:line="288"/>
        <w:ind w:right="-5" w:firstLine="360"/>
        <w:jc w:val="both"/>
        <w:rPr/>
      </w:pPr>
      <w:r>
        <w:rPr>
          <w:color w:val="000000"/>
        </w:rPr>
        <w:t>И Бог должен иметь во мне превосходство. Слава. Да, сударь. Аминь. Ну и ну! Я проповедую с места. Ваш разум открыт. Ну и ну! Аминь. Хорошо, вы можете сесть. Теперь вы видите откровение? Вы должны были знать, что вы были Там прежде, чем «в начале». Сейчас я прочту вам кое-что. Вы можете сесть. Я не собирался этого читать, но я прочту это вам. «Брак и развод», страница 25.</w:t>
      </w:r>
    </w:p>
    <w:p>
      <w:pPr>
        <w:pStyle w:val="Normal"/>
        <w:autoSpaceDE w:val="false"/>
        <w:spacing w:lineRule="auto" w:line="288"/>
        <w:ind w:right="-5" w:firstLine="360"/>
        <w:jc w:val="both"/>
        <w:rPr/>
      </w:pPr>
      <w:r>
        <w:rPr>
          <w:i/>
          <w:color w:val="000000"/>
        </w:rPr>
        <w:t xml:space="preserve">Что есть Бог? Бог — Великий и Вечный. – </w:t>
      </w:r>
      <w:r>
        <w:rPr>
          <w:color w:val="000000"/>
        </w:rPr>
        <w:t xml:space="preserve">Обратите на это внимание. Я собирался проповедовать об этом сегодня утром. – </w:t>
      </w:r>
      <w:r>
        <w:rPr>
          <w:i/>
          <w:color w:val="000000"/>
        </w:rPr>
        <w:t xml:space="preserve">В начале… В начале, ещё до того как было начало. </w:t>
      </w:r>
    </w:p>
    <w:p>
      <w:pPr>
        <w:pStyle w:val="Normal"/>
        <w:autoSpaceDE w:val="false"/>
        <w:spacing w:lineRule="auto" w:line="288"/>
        <w:ind w:right="-5" w:firstLine="360"/>
        <w:jc w:val="both"/>
        <w:rPr/>
      </w:pPr>
      <w:r>
        <w:rPr>
          <w:color w:val="000000"/>
        </w:rPr>
        <w:t>В начале Элохим, Вечный, Я ЕСМЬ, великий источник Любви. Прежде, чем что-либо появилось, когда не было ни воздуха, ни молекул, ничего, вы были Там, в глубине Его Разума.</w:t>
      </w:r>
    </w:p>
    <w:p>
      <w:pPr>
        <w:pStyle w:val="Normal"/>
        <w:autoSpaceDE w:val="false"/>
        <w:spacing w:lineRule="auto" w:line="288"/>
        <w:ind w:right="-5" w:firstLine="360"/>
        <w:jc w:val="both"/>
        <w:rPr>
          <w:color w:val="000000"/>
        </w:rPr>
      </w:pPr>
      <w:r>
        <w:rPr>
          <w:color w:val="000000"/>
        </w:rPr>
        <w:t xml:space="preserve">Поэтому мне всё равно, сколько испытаний, сколько искушений. Аллилуйя! Слава. Да, сударь. Аминь. Вы видите, почему так важен Элохим? Вы должны знать, что вы были там. Вы всё время там были. Никакой бес не может забрать вас оттуда. Эй! Вы можете сесть. Слава. Эй! Ша! Мой Бог, мой Бог! Он сказал:  </w:t>
      </w:r>
    </w:p>
    <w:p>
      <w:pPr>
        <w:pStyle w:val="Normal"/>
        <w:autoSpaceDE w:val="false"/>
        <w:spacing w:lineRule="auto" w:line="288"/>
        <w:ind w:right="-5" w:firstLine="360"/>
        <w:jc w:val="both"/>
        <w:rPr/>
      </w:pPr>
      <w:r>
        <w:rPr>
          <w:i/>
          <w:color w:val="000000"/>
        </w:rPr>
        <w:t xml:space="preserve">Он даже не был Богом. – </w:t>
      </w:r>
      <w:r>
        <w:rPr>
          <w:color w:val="000000"/>
        </w:rPr>
        <w:t xml:space="preserve">(Вы можете сесть) – </w:t>
      </w:r>
      <w:r>
        <w:rPr>
          <w:i/>
          <w:color w:val="000000"/>
        </w:rPr>
        <w:t xml:space="preserve">Вы знаете это? </w:t>
      </w:r>
      <w:r>
        <w:rPr>
          <w:i/>
          <w:iCs/>
          <w:color w:val="000000"/>
        </w:rPr>
        <w:t>Бог</w:t>
      </w:r>
      <w:r>
        <w:rPr>
          <w:i/>
          <w:color w:val="000000"/>
        </w:rPr>
        <w:t xml:space="preserve"> — это «объект поклонения», но не было ничего, что поклонялось бы Ему. Он обитал один. И в Нём были атрибуты. Что такое атрибут? Мысль. Теперь вы кое-что поймёте, что будет граничить с уроком сегодняшнего вечера. Заметьте, Он был теми Своими атрибутами, которые были в Нём. </w:t>
      </w:r>
      <w:r>
        <w:rPr>
          <w:color w:val="000000"/>
        </w:rPr>
        <w:t>(Мой Бог!)</w:t>
      </w:r>
      <w:r>
        <w:rPr>
          <w:i/>
          <w:color w:val="000000"/>
        </w:rPr>
        <w:t xml:space="preserve"> </w:t>
      </w:r>
    </w:p>
    <w:p>
      <w:pPr>
        <w:pStyle w:val="Normal"/>
        <w:autoSpaceDE w:val="false"/>
        <w:spacing w:lineRule="auto" w:line="288"/>
        <w:ind w:right="-5" w:firstLine="360"/>
        <w:jc w:val="both"/>
        <w:rPr/>
      </w:pPr>
      <w:r>
        <w:rPr>
          <w:i/>
          <w:color w:val="000000"/>
        </w:rPr>
        <w:t xml:space="preserve">Вот, в Нём было стать Отцом, в Нём было стать Богом, в Нём было стать Сыном, в Нём было стать Спасителем, в Нём было стать Исцелителем. И всё это демонстрирует Его атрибуты. Всё в полном порядке. – </w:t>
      </w:r>
      <w:r>
        <w:rPr>
          <w:color w:val="000000"/>
        </w:rPr>
        <w:t xml:space="preserve">И Бог приготавливает вас, чтобы продемонстрировать Свои атрибуты. Ха! – </w:t>
      </w:r>
      <w:r>
        <w:rPr>
          <w:i/>
          <w:color w:val="000000"/>
        </w:rPr>
        <w:t>Вы думаете, Бог ещё от начала не видел конца? Конечно, Он видел. Всё в полном порядке, это просто демонстрирует Его атрибуты.</w:t>
      </w:r>
    </w:p>
    <w:p>
      <w:pPr>
        <w:pStyle w:val="Normal"/>
        <w:autoSpaceDE w:val="false"/>
        <w:spacing w:lineRule="auto" w:line="288"/>
        <w:ind w:right="-5" w:firstLine="360"/>
        <w:jc w:val="both"/>
        <w:rPr>
          <w:color w:val="000000"/>
        </w:rPr>
      </w:pPr>
      <w:r>
        <w:rPr>
          <w:color w:val="000000"/>
        </w:rPr>
        <w:t xml:space="preserve">Вот, пожалуйста. Что ж, хорошо. </w:t>
      </w:r>
    </w:p>
    <w:p>
      <w:pPr>
        <w:pStyle w:val="Normal"/>
        <w:autoSpaceDE w:val="false"/>
        <w:spacing w:lineRule="auto" w:line="288"/>
        <w:ind w:right="-5" w:firstLine="360"/>
        <w:jc w:val="both"/>
        <w:rPr/>
      </w:pPr>
      <w:r>
        <w:rPr>
          <w:i/>
          <w:color w:val="000000"/>
        </w:rPr>
        <w:t>Полностью раскрывается тайна. Это служение того Ангела.</w:t>
      </w:r>
    </w:p>
    <w:p>
      <w:pPr>
        <w:pStyle w:val="Normal"/>
        <w:autoSpaceDE w:val="false"/>
        <w:spacing w:lineRule="auto" w:line="288"/>
        <w:ind w:right="-5" w:firstLine="360"/>
        <w:jc w:val="both"/>
        <w:rPr/>
      </w:pPr>
      <w:r>
        <w:rPr>
          <w:color w:val="000000"/>
        </w:rPr>
        <w:t>Это 147 страница, «Первая Печать». Итак, церковь, Седьмой Ангел восстановил оригинальную веру. Он открылся в виде полноты Слова. Сын Божий, сверхъестественный Дух на протяжении семи периодов церкви, Святой Дух. Павел, Ириней и Мартин, конечно, у них были послания. И дошло также до Малахии 4, Седьмого Ангела, и он открыл шесть Печатей. После этого он закончил. Вы уловили?</w:t>
      </w:r>
    </w:p>
    <w:p>
      <w:pPr>
        <w:pStyle w:val="Normal"/>
        <w:autoSpaceDE w:val="false"/>
        <w:spacing w:lineRule="auto" w:line="288"/>
        <w:ind w:right="-5" w:firstLine="360"/>
        <w:jc w:val="both"/>
        <w:rPr/>
      </w:pPr>
      <w:r>
        <w:rPr>
          <w:color w:val="000000"/>
        </w:rPr>
        <w:t>Малахия 4 сделал своё дело. Затем пришёл Сын Человеческий, Мессия. Он представил Мессию. Так что, вот где мы находимся. И потом Семь Голосов, и он должен был… Вы можете сесть. И он должен был придти после Веслея, и он должен был принести своё Послание о шести Печатях и восстановить те написанные Тайны и Тайну Божью, завершить Её. И потом Бог, Седьмой Ангел, все Семь… затем Семь Голосов.</w:t>
      </w:r>
    </w:p>
    <w:p>
      <w:pPr>
        <w:pStyle w:val="Normal"/>
        <w:autoSpaceDE w:val="false"/>
        <w:spacing w:lineRule="auto" w:line="288"/>
        <w:ind w:right="-5" w:firstLine="360"/>
        <w:jc w:val="both"/>
        <w:rPr/>
      </w:pPr>
      <w:r>
        <w:rPr>
          <w:color w:val="000000"/>
        </w:rPr>
        <w:t>Потом Бог, Сын Божий «эн морфе», – принял вид пророка и стал Сыном Человеческим. Один Голос. Один Голос произносит Семь Голосов, создавая новое творение. Аминь. Итак, Сын Божий, Семь Голосов семи периодов церкви, «эн морфе», – принял вид Сына Человеческого. Один Голос под покровом плоти Малахии 4:5 и 6, чтобы открыть все тайны, которые Илия… в том Илии Пророке. Так? Я чувствую, вы действительно наполняетесь той верой. Аминь.</w:t>
      </w:r>
    </w:p>
    <w:p>
      <w:pPr>
        <w:pStyle w:val="Normal"/>
        <w:autoSpaceDE w:val="false"/>
        <w:spacing w:lineRule="auto" w:line="288"/>
        <w:ind w:right="-5" w:firstLine="360"/>
        <w:jc w:val="both"/>
        <w:rPr/>
      </w:pPr>
      <w:r>
        <w:rPr>
          <w:color w:val="000000"/>
        </w:rPr>
        <w:t>Брат, у нас будет Семигромовое Пробуждение! Так что сегодня мы хотим посвятить следующее вдохновение в защиту Малахии 4 и его Послания. В проповеди «Семя не унаследует вместе с мякиной», Джефферсонвилл, он сказал, что семя Божье должно заниматься делом Отца: подтвердить Малахию 4, подтвердить Луки 17:30, подтвердить Откровение 10, и все эти обетования. Именно это мы и делаем. Мы отстаиваем это. Аминь.</w:t>
      </w:r>
    </w:p>
    <w:p>
      <w:pPr>
        <w:pStyle w:val="Normal"/>
        <w:autoSpaceDE w:val="false"/>
        <w:spacing w:lineRule="auto" w:line="288"/>
        <w:ind w:right="-5" w:firstLine="360"/>
        <w:jc w:val="both"/>
        <w:rPr>
          <w:color w:val="000000"/>
        </w:rPr>
      </w:pPr>
      <w:r>
        <w:rPr>
          <w:color w:val="000000"/>
        </w:rPr>
        <w:t>Второе. Здесь в Нью-Йорке мы проповедуем и верим всему Слову, которое было прежде начала, в начале и от начала. Аминь. Поэтому давайте посвятим Богу наше вдохновение в этом здании. Так что сейчас мы приготовимся сделать это. Мы благодарим Бога… Что ж, я думаю, нашему брату Карлу Томпсону не удалось приехать сегодня.</w:t>
      </w:r>
    </w:p>
    <w:p>
      <w:pPr>
        <w:pStyle w:val="Normal"/>
        <w:autoSpaceDE w:val="false"/>
        <w:spacing w:lineRule="auto" w:line="288"/>
        <w:ind w:right="-5" w:firstLine="360"/>
        <w:jc w:val="both"/>
        <w:rPr/>
      </w:pPr>
      <w:r>
        <w:rPr>
          <w:color w:val="000000"/>
        </w:rPr>
        <w:t xml:space="preserve">В любом случае… Я приглашал брата Карла, и он сказал, что постарается приехать, именно брат Карл Томпсон отвечает за всё это вдохновение здесь. Именно он сделал это. Ещё в 1975 году он также сделал пирамиду, облик совершенного мужа. И во время проповеди «Проси, чего желаешь», она была посвящена тогда в 1975, часть 2. </w:t>
      </w:r>
    </w:p>
    <w:p>
      <w:pPr>
        <w:pStyle w:val="Normal"/>
        <w:autoSpaceDE w:val="false"/>
        <w:spacing w:lineRule="auto" w:line="288"/>
        <w:ind w:right="-5" w:firstLine="360"/>
        <w:jc w:val="both"/>
        <w:rPr>
          <w:color w:val="000000"/>
        </w:rPr>
      </w:pPr>
      <w:r>
        <w:rPr>
          <w:color w:val="000000"/>
        </w:rPr>
        <w:t>Так что брат Карл Томпсон, мы хотим поблагодарить Бога за него, и я знаю, что очень скоро он снова будет среди нас. Аминь. Потому что Бог действительно вдохновил его, чтобы сделать всё это. И теперь брат Норманн, где… Ты в вестибюле? Брат Норманн? Хорошо. Хорошо, брат Норманн уже идёт.</w:t>
      </w:r>
    </w:p>
    <w:p>
      <w:pPr>
        <w:pStyle w:val="Normal"/>
        <w:autoSpaceDE w:val="false"/>
        <w:spacing w:lineRule="auto" w:line="288"/>
        <w:ind w:right="-5" w:firstLine="360"/>
        <w:jc w:val="both"/>
        <w:rPr>
          <w:color w:val="000000"/>
        </w:rPr>
      </w:pPr>
      <w:r>
        <w:rPr>
          <w:color w:val="000000"/>
        </w:rPr>
        <w:t>Так вот, брат Норманн… Там вверху, вы знаете, когда входишь в дверь, над головой видишь Семь Ангелов и Облако там. И брат Карл использовал особую краску, как я полагаю, чтобы сделать того Седьмого Ангела более заметным. И я верю… Аминь! Хорошо. Очень заметный. И я думаю, у нас была небольшая проблема, он должен поддерживать там, потому что, я думаю, клей, который использовался, у нас были проблемы тут с кондиционированием воздуха, и воздух там под потолком… Я не знаю, то ли там влажность или что-то ещё. Но он как бы высушил клей. Поэтому осталось наложить последние штрихи. Но как бы там ни было, это брат Карл нарисовал это Облако там. Да, сударь.</w:t>
      </w:r>
    </w:p>
    <w:p>
      <w:pPr>
        <w:pStyle w:val="Normal"/>
        <w:autoSpaceDE w:val="false"/>
        <w:spacing w:lineRule="auto" w:line="288"/>
        <w:ind w:right="-5" w:firstLine="360"/>
        <w:jc w:val="both"/>
        <w:rPr>
          <w:color w:val="000000"/>
        </w:rPr>
      </w:pPr>
      <w:r>
        <w:rPr>
          <w:color w:val="000000"/>
        </w:rPr>
        <w:t>(Итак, брат Норманн. Теперь, друзья… мы готовы, иначе говоря, установить Облако, вы готовы? Хорошо.) В Облаке из Семи Ангелов, Семь Ангелов – это учение Семи Ангелов. Вот там на Облаке учение. (Что это там за объект? О, свет. Хорошо.) Учение Семи Ангелов превращается сейчас в Иисуса Христа. Динамика для механики. Аминь.</w:t>
      </w:r>
    </w:p>
    <w:p>
      <w:pPr>
        <w:pStyle w:val="Normal"/>
        <w:autoSpaceDE w:val="false"/>
        <w:spacing w:lineRule="auto" w:line="288"/>
        <w:ind w:right="-5" w:firstLine="360"/>
        <w:jc w:val="both"/>
        <w:rPr>
          <w:color w:val="000000"/>
        </w:rPr>
      </w:pPr>
      <w:r>
        <w:rPr>
          <w:color w:val="000000"/>
        </w:rPr>
        <w:t>Вот, пожалуйста. Вы видите? И вы видите, что тот Седьмой Ангел справа более бросается в глаза, вот, с крыльями за спиной. Это тот, который прямо сейчас благословляет вас Своим Присутствием. Аминь. Итак, хорошо. Теперь заметьте, Святой Дух сказал брату Бранхаму в 65-м году, Время Пасхи, повернуть Облако, и он повернул его, и из Семи Печатей получилось Семь… вернее, получился Христос. Вы видите? Хорошо.</w:t>
      </w:r>
    </w:p>
    <w:p>
      <w:pPr>
        <w:pStyle w:val="Normal"/>
        <w:autoSpaceDE w:val="false"/>
        <w:spacing w:lineRule="auto" w:line="288"/>
        <w:ind w:right="-5" w:firstLine="360"/>
        <w:jc w:val="both"/>
        <w:rPr>
          <w:color w:val="000000"/>
        </w:rPr>
      </w:pPr>
      <w:r>
        <w:rPr>
          <w:color w:val="000000"/>
        </w:rPr>
        <w:t>Теперь следующее там на стене. Вы всё думали, что это там такое. Так вот, там, наверху позади вас, я имею в виду за тем покрывалом, там три Библии. Я называю их наружными Библиями. Библия, на которую ты можешь посмотреть. И первая – это зодиак, там наверху зодиак. Затем вторая – Пирамида. Вот, пожалуйста.</w:t>
      </w:r>
    </w:p>
    <w:p>
      <w:pPr>
        <w:pStyle w:val="Normal"/>
        <w:autoSpaceDE w:val="false"/>
        <w:spacing w:lineRule="auto" w:line="288"/>
        <w:ind w:right="-5" w:firstLine="360"/>
        <w:jc w:val="both"/>
        <w:rPr>
          <w:color w:val="000000"/>
        </w:rPr>
      </w:pPr>
      <w:r>
        <w:rPr>
          <w:color w:val="000000"/>
        </w:rPr>
        <w:t>Видите зодиак? (Укажи на зодиак. Прямо по центру наверху.) Вот ваша первая Библия, зодиак. (Немного выше. Зодиак. Немного выше.) Вот, пожалуйста. Вот первая Библия. Так точно. Ещё тогда, прежде чем Он сотворил зодиак, вы были с Ним. Прежде сатаны, прежде ангелов, вы были с Ним. Аминь.</w:t>
      </w:r>
    </w:p>
    <w:p>
      <w:pPr>
        <w:pStyle w:val="Normal"/>
        <w:autoSpaceDE w:val="false"/>
        <w:spacing w:lineRule="auto" w:line="288"/>
        <w:ind w:right="-5" w:firstLine="360"/>
        <w:jc w:val="both"/>
        <w:rPr>
          <w:color w:val="000000"/>
        </w:rPr>
      </w:pPr>
      <w:r>
        <w:rPr>
          <w:color w:val="000000"/>
        </w:rPr>
        <w:t>Хорошо. Теперь Пирамида. Итак, вот Пирамида. И я попросил Карла, чтобы… в центре там. Вот ваша вторая Библия, Пирамида. Брат Бранхам сказал, её построил Енох. И потом тут внутри Пирамиды. Там три Пирамиды… это там. (Хорошо. Поставь обратно… да. Покажи теперь написанную Библию, написанную Библию.) Хорошо. Вот.</w:t>
      </w:r>
    </w:p>
    <w:p>
      <w:pPr>
        <w:pStyle w:val="Normal"/>
        <w:autoSpaceDE w:val="false"/>
        <w:spacing w:lineRule="auto" w:line="288"/>
        <w:ind w:right="-5" w:firstLine="360"/>
        <w:jc w:val="both"/>
        <w:rPr>
          <w:color w:val="000000"/>
        </w:rPr>
      </w:pPr>
      <w:r>
        <w:rPr>
          <w:color w:val="000000"/>
        </w:rPr>
        <w:t>А внутри Пирамиды, вы знаете, что там есть Семь Ступеней? Вот Агнец. Вот Печати. Они открыты. Вот, пожалуйста. Вот это да! Брат, они выйдут отсюда и скажут: «Потолок проповедует. Стены проповедуют. Пол проповедует». Все посмотрели? (А что там справа? По-моему, на… там внизу, с правой стороны внизу… справа внизу. А, я вижу, хорошо. Теперь я вижу, что это. Это там сверху. Вот, мудрецы, я вижу, оазис, хорошо.)</w:t>
      </w:r>
    </w:p>
    <w:p>
      <w:pPr>
        <w:pStyle w:val="Normal"/>
        <w:autoSpaceDE w:val="false"/>
        <w:spacing w:lineRule="auto" w:line="288"/>
        <w:ind w:right="-5" w:firstLine="360"/>
        <w:jc w:val="both"/>
        <w:rPr/>
      </w:pPr>
      <w:r>
        <w:rPr>
          <w:color w:val="000000"/>
        </w:rPr>
        <w:t>Хорошо, друзья, вот ваши три наружные Библии: зодиак вверху, Пирамида, – вторая Библия, и третья Библия – написанная Библия, которая внутри Пирамиды, которая содержит все тайны. Так, церковь? Можем мы сказать «аминь»? Давайте прославим Господа руками. Аминь. Хорошо. Пойдёмте теперь во святилище. Хвала Богу! Теперь мы пойдём во святилище. Дьяконы могут раздвинуть те стулья. Аминь.</w:t>
      </w:r>
    </w:p>
    <w:p>
      <w:pPr>
        <w:pStyle w:val="Normal"/>
        <w:autoSpaceDE w:val="false"/>
        <w:spacing w:lineRule="auto" w:line="288"/>
        <w:ind w:right="-5" w:firstLine="360"/>
        <w:jc w:val="both"/>
        <w:rPr>
          <w:color w:val="000000"/>
        </w:rPr>
      </w:pPr>
      <w:r>
        <w:rPr>
          <w:color w:val="000000"/>
        </w:rPr>
        <w:t>Как вы видите, у нас тут Семь Золотых Светильников, которые тут уже много лет. И, конечно, это означает Семь Посланий, Семь Посланников, Семь Светильников, Семь Церквей, и т.д. И они находились там довольно продолжительное время, – Семь Золотых Светильников. Я посвящал это 14 июня 1987 года. На днях мне попали в руки мои заметки.</w:t>
      </w:r>
    </w:p>
    <w:p>
      <w:pPr>
        <w:pStyle w:val="Normal"/>
        <w:autoSpaceDE w:val="false"/>
        <w:spacing w:lineRule="auto" w:line="288"/>
        <w:ind w:right="-5" w:firstLine="360"/>
        <w:jc w:val="both"/>
        <w:rPr/>
      </w:pPr>
      <w:r>
        <w:rPr>
          <w:color w:val="000000"/>
        </w:rPr>
        <w:t>Итак, вверху, над головой солнечные лучи. Вот солнечные лучи. «Брат Кульман, а что означают солнечные лучи?» Что ж, я прочту вам из проповеди «Что же привлекает на горе?» 1965 год, страница 5, параграф 27.</w:t>
      </w:r>
    </w:p>
    <w:p>
      <w:pPr>
        <w:pStyle w:val="Normal"/>
        <w:autoSpaceDE w:val="false"/>
        <w:spacing w:lineRule="auto" w:line="288"/>
        <w:ind w:right="-5" w:firstLine="360"/>
        <w:jc w:val="both"/>
        <w:rPr/>
      </w:pPr>
      <w:r>
        <w:rPr>
          <w:i/>
          <w:color w:val="000000"/>
        </w:rPr>
        <w:t xml:space="preserve">Так что я полностью сконцентрирован на этом Послании,.. </w:t>
      </w:r>
      <w:r>
        <w:rPr>
          <w:color w:val="000000"/>
        </w:rPr>
        <w:t xml:space="preserve">(1965 год) … </w:t>
      </w:r>
      <w:r>
        <w:rPr>
          <w:i/>
          <w:color w:val="000000"/>
        </w:rPr>
        <w:t xml:space="preserve">я полностью сконцентрирован на этом Послании,..       </w:t>
      </w:r>
    </w:p>
    <w:p>
      <w:pPr>
        <w:pStyle w:val="Normal"/>
        <w:autoSpaceDE w:val="false"/>
        <w:spacing w:lineRule="auto" w:line="288"/>
        <w:ind w:right="-5" w:firstLine="360"/>
        <w:jc w:val="both"/>
        <w:rPr>
          <w:color w:val="000000"/>
        </w:rPr>
      </w:pPr>
      <w:r>
        <w:rPr>
          <w:color w:val="000000"/>
        </w:rPr>
        <w:t>Так вот, запомните, все шесть Печатей, все Тайны были открыты в 1963 году в марте. А Тайна Седьмой Печати была… потом она была открыта, и под ней были Семь Громов, которые, он сказал… Я буду говорить вам об одном из этого, что было Громами. Но к этому относилось три части, вы понимаете?</w:t>
      </w:r>
    </w:p>
    <w:p>
      <w:pPr>
        <w:pStyle w:val="Normal"/>
        <w:autoSpaceDE w:val="false"/>
        <w:spacing w:lineRule="auto" w:line="288"/>
        <w:ind w:right="-5" w:firstLine="360"/>
        <w:jc w:val="both"/>
        <w:rPr/>
      </w:pPr>
      <w:r>
        <w:rPr>
          <w:i/>
          <w:color w:val="000000"/>
        </w:rPr>
        <w:t>Так что я полностью сконцентрирован на этом Послании, это и есть тот Третий Рывок, и именно по отношению к Нему я должен быть верным и почтительным.</w:t>
      </w:r>
    </w:p>
    <w:p>
      <w:pPr>
        <w:pStyle w:val="Normal"/>
        <w:autoSpaceDE w:val="false"/>
        <w:spacing w:lineRule="auto" w:line="288"/>
        <w:ind w:right="-5" w:firstLine="360"/>
        <w:jc w:val="both"/>
        <w:rPr>
          <w:color w:val="000000"/>
        </w:rPr>
      </w:pPr>
      <w:r>
        <w:rPr>
          <w:color w:val="000000"/>
        </w:rPr>
        <w:t>Вы знаете, что они говорят сегодня; что он должен вернуться для Третьего Рывка. А вот он говорит тут.</w:t>
      </w:r>
    </w:p>
    <w:p>
      <w:pPr>
        <w:pStyle w:val="Normal"/>
        <w:autoSpaceDE w:val="false"/>
        <w:spacing w:lineRule="auto" w:line="288"/>
        <w:ind w:right="-5" w:firstLine="360"/>
        <w:jc w:val="both"/>
        <w:rPr>
          <w:i/>
          <w:i/>
          <w:color w:val="000000"/>
        </w:rPr>
      </w:pPr>
      <w:r>
        <w:rPr>
          <w:i/>
          <w:color w:val="000000"/>
        </w:rPr>
        <w:t>Я полностью сконцентрирован на этом Послании, это и есть тот Третий Рывок.</w:t>
      </w:r>
    </w:p>
    <w:p>
      <w:pPr>
        <w:pStyle w:val="Normal"/>
        <w:autoSpaceDE w:val="false"/>
        <w:spacing w:lineRule="auto" w:line="288"/>
        <w:ind w:right="-5" w:firstLine="360"/>
        <w:jc w:val="both"/>
        <w:rPr>
          <w:color w:val="000000"/>
        </w:rPr>
      </w:pPr>
      <w:r>
        <w:rPr>
          <w:color w:val="000000"/>
        </w:rPr>
        <w:t>Так что он всё время проповедовал его. И дальше он говорит тут, на 13 странице, параграф 78, он говорит:</w:t>
      </w:r>
    </w:p>
    <w:p>
      <w:pPr>
        <w:pStyle w:val="Normal"/>
        <w:autoSpaceDE w:val="false"/>
        <w:spacing w:lineRule="auto" w:line="288"/>
        <w:ind w:right="-5" w:firstLine="360"/>
        <w:jc w:val="both"/>
        <w:rPr/>
      </w:pPr>
      <w:r>
        <w:rPr>
          <w:i/>
          <w:color w:val="000000"/>
        </w:rPr>
        <w:t xml:space="preserve">«Вот, Я посылаю Моего посланника </w:t>
      </w:r>
      <w:r>
        <w:rPr>
          <w:color w:val="000000"/>
        </w:rPr>
        <w:t xml:space="preserve">(Малахию) </w:t>
      </w:r>
      <w:r>
        <w:rPr>
          <w:i/>
          <w:color w:val="000000"/>
        </w:rPr>
        <w:t>перед лицом Моим приготовить путь». Разве вы не знаете, что этим исполняется пророчество?» Исполнялось пророчество!</w:t>
      </w:r>
    </w:p>
    <w:p>
      <w:pPr>
        <w:pStyle w:val="Normal"/>
        <w:autoSpaceDE w:val="false"/>
        <w:spacing w:lineRule="auto" w:line="288"/>
        <w:ind w:right="-5" w:firstLine="360"/>
        <w:jc w:val="both"/>
        <w:rPr/>
      </w:pPr>
      <w:r>
        <w:rPr>
          <w:i/>
          <w:color w:val="000000"/>
        </w:rPr>
        <w:t xml:space="preserve">И примерно в то время пророк обернулся и сказал: «Вот, идёт Агнец Божий, который забирает грех мира!» Так что же привлекало? – </w:t>
      </w:r>
      <w:r>
        <w:rPr>
          <w:color w:val="000000"/>
        </w:rPr>
        <w:t xml:space="preserve">Будьте внимательны. Он говорит об Иоанне, вы помните, который говорит и указывает на Иисуса. Вот, послушайте. </w:t>
      </w:r>
      <w:r>
        <w:rPr>
          <w:i/>
          <w:color w:val="000000"/>
        </w:rPr>
        <w:t>Переход… Переход от пророка к его пророчеству.</w:t>
      </w:r>
    </w:p>
    <w:p>
      <w:pPr>
        <w:pStyle w:val="Normal"/>
        <w:autoSpaceDE w:val="false"/>
        <w:spacing w:lineRule="auto" w:line="288"/>
        <w:ind w:right="-5" w:firstLine="360"/>
        <w:jc w:val="both"/>
        <w:rPr/>
      </w:pPr>
      <w:r>
        <w:rPr>
          <w:color w:val="000000"/>
        </w:rPr>
        <w:t xml:space="preserve">А что произошло в 1966 году? Перешло от пророка к его пророчеству, Слову, Иисусу Христу. Аминь. Поэтому Христос всё время был здесь в виде Слова. Страница 19. </w:t>
      </w:r>
      <w:r>
        <w:rPr>
          <w:i/>
          <w:color w:val="000000"/>
        </w:rPr>
        <w:t xml:space="preserve">«Но явится Свет»… </w:t>
      </w:r>
      <w:r>
        <w:rPr>
          <w:color w:val="000000"/>
        </w:rPr>
        <w:t xml:space="preserve">Теперь будьте внимательны, тут очень хитро. </w:t>
      </w:r>
    </w:p>
    <w:p>
      <w:pPr>
        <w:pStyle w:val="Normal"/>
        <w:autoSpaceDE w:val="false"/>
        <w:spacing w:lineRule="auto" w:line="288"/>
        <w:ind w:right="-5" w:firstLine="360"/>
        <w:jc w:val="both"/>
        <w:rPr>
          <w:i/>
          <w:i/>
          <w:color w:val="000000"/>
        </w:rPr>
      </w:pPr>
      <w:r>
        <w:rPr>
          <w:i/>
          <w:color w:val="000000"/>
        </w:rPr>
        <w:t>«Но явится Свет», когда Она вырастет из организаций. Когда Она выйдёт за пределы организации и снова расцветёт, Она произрастит апельсины, каковой Она и была, когда пала в землю, и тогда явится Свет.</w:t>
      </w:r>
    </w:p>
    <w:p>
      <w:pPr>
        <w:pStyle w:val="Normal"/>
        <w:autoSpaceDE w:val="false"/>
        <w:spacing w:lineRule="auto" w:line="288"/>
        <w:ind w:right="-5" w:firstLine="360"/>
        <w:jc w:val="both"/>
        <w:rPr>
          <w:color w:val="000000"/>
        </w:rPr>
      </w:pPr>
      <w:r>
        <w:rPr>
          <w:color w:val="000000"/>
        </w:rPr>
        <w:t xml:space="preserve">Когда явится Свет? Когда Она снова вырастет. И вы нигде этого не видели. Но это вырастает здесь. И Невеста-Сказанное Слово докажет, что Малахия 4 действительно был здесь. Страница 22. </w:t>
      </w:r>
    </w:p>
    <w:p>
      <w:pPr>
        <w:pStyle w:val="Normal"/>
        <w:autoSpaceDE w:val="false"/>
        <w:spacing w:lineRule="auto" w:line="288"/>
        <w:ind w:right="-5" w:firstLine="360"/>
        <w:jc w:val="both"/>
        <w:rPr/>
      </w:pPr>
      <w:r>
        <w:rPr>
          <w:i/>
          <w:color w:val="000000"/>
        </w:rPr>
        <w:t xml:space="preserve">«Возвращайся домой. – </w:t>
      </w:r>
      <w:r>
        <w:rPr>
          <w:color w:val="000000"/>
        </w:rPr>
        <w:t xml:space="preserve">Он говорит о том, что сказали ему ангелы. – </w:t>
      </w:r>
      <w:r>
        <w:rPr>
          <w:i/>
          <w:color w:val="000000"/>
        </w:rPr>
        <w:t>Ибо ТАК ГОВОРИТ ГОСПОДЬ: Семь Тайн, которые были сокрыты в Библии все эти годы, при этих деноминациях и всём остальном, Бог откроет нам эти Семь Тайн в Семи Печатях».</w:t>
      </w:r>
    </w:p>
    <w:p>
      <w:pPr>
        <w:pStyle w:val="Normal"/>
        <w:autoSpaceDE w:val="false"/>
        <w:spacing w:lineRule="auto" w:line="288"/>
        <w:ind w:right="-5" w:firstLine="360"/>
        <w:jc w:val="both"/>
        <w:rPr>
          <w:color w:val="000000"/>
        </w:rPr>
      </w:pPr>
      <w:r>
        <w:rPr>
          <w:color w:val="000000"/>
        </w:rPr>
        <w:t xml:space="preserve">Так вот, не забудьте, это свиток, и у вас там ярлычок на конце, который и есть Первая Печать. Так вот, Семь написанных Печатей находятся внутри свитка, или Библии. Потому что это Книга, Откровение 5, написанная внутри и… запечатанная с обратной стороны. Итак, там внутри Семь написанных Печатей. И потом… Но они были помещены туда в виде символа. У каждой Печати был свой символ: всадник на белом коне и так далее, выходит, всадник на рыжем коне, на бледном и так далее, на чёрном. И потом евреи под жертвенником. А затем природные катаклизмы в шестой Печати. </w:t>
      </w:r>
    </w:p>
    <w:p>
      <w:pPr>
        <w:pStyle w:val="Normal"/>
        <w:autoSpaceDE w:val="false"/>
        <w:spacing w:lineRule="auto" w:line="288"/>
        <w:ind w:right="-5" w:firstLine="360"/>
        <w:jc w:val="both"/>
        <w:rPr/>
      </w:pPr>
      <w:r>
        <w:rPr>
          <w:color w:val="000000"/>
        </w:rPr>
        <w:t xml:space="preserve">Так вот, это Семь Печатей Искупления. Постоянно держите это в разуме, – Искупление. И в этих Печатях было… они запечатали Новый Завет. А Новый Завет… семь периодов церкви были Новым Заветом. Они запечатали его. Тогда, если они запечатаны, эти семь свитков запечатываются, и маленькие ярлычки снаружи. </w:t>
      </w:r>
    </w:p>
    <w:p>
      <w:pPr>
        <w:pStyle w:val="Normal"/>
        <w:autoSpaceDE w:val="false"/>
        <w:spacing w:lineRule="auto" w:line="288"/>
        <w:ind w:right="-5" w:firstLine="360"/>
        <w:jc w:val="both"/>
        <w:rPr>
          <w:color w:val="000000"/>
        </w:rPr>
      </w:pPr>
      <w:r>
        <w:rPr>
          <w:color w:val="000000"/>
        </w:rPr>
        <w:t>Так вот, те Печати в Откровении 10 и Громы говорят Голосами своими. Голос сказал Иоанну: «Вообще не пиши этого». Другие внутри были записаны, а это было вставлено в форме символа. Он сказал: «Не рассказывай им, Иоанн, потому что если они узнают всё то, что Я говорю тебе, тогда во времена Иринея они уже будут всё знать. Поэтому это секрет. Я прихожу тайно. Так что Я не могу им рассказать. Я скажу им: вышел всадник на белом коне, вышел всадник на рыжем коне, на бледном коне, на чёрном коне. Только символы». Так что каждая Печать имела символ.</w:t>
      </w:r>
    </w:p>
    <w:p>
      <w:pPr>
        <w:pStyle w:val="Normal"/>
        <w:autoSpaceDE w:val="false"/>
        <w:spacing w:lineRule="auto" w:line="288"/>
        <w:ind w:right="-5" w:firstLine="360"/>
        <w:jc w:val="both"/>
        <w:rPr>
          <w:color w:val="000000"/>
        </w:rPr>
      </w:pPr>
      <w:r>
        <w:rPr>
          <w:color w:val="000000"/>
        </w:rPr>
        <w:t>Так не должна ли и эта Седьмая Печать иметь символ? Именно так он сказал. Это было видение о палатке. Вот, он сказал, что это соединяется вместе. И поэтому Семь Голосов, которые проговорили Голосами, Громы проговорили Голосами своими. Итак, это Громы, это Голоса, это Тайны. Он сказал: «Запечатай это». Затем они, Громы, Голоса, Тайны, стали Семью Печатями на обратной стороне. И они всё опечатали. Вы поняли?</w:t>
      </w:r>
    </w:p>
    <w:p>
      <w:pPr>
        <w:pStyle w:val="Normal"/>
        <w:autoSpaceDE w:val="false"/>
        <w:spacing w:lineRule="auto" w:line="288"/>
        <w:ind w:right="-5" w:firstLine="360"/>
        <w:jc w:val="both"/>
        <w:rPr/>
      </w:pPr>
      <w:r>
        <w:rPr>
          <w:color w:val="000000"/>
        </w:rPr>
        <w:t>Семь Громов на обратной стороне, которые открывают то, что внутри. Он говорил вам об этом в проповеди «Бог, сокрытый в простоте», страница 59. Он сказал: «Запомните, эти Семь Печатей запечатаны Семью Громами». Они всё запечатали. Хорошо.</w:t>
      </w:r>
    </w:p>
    <w:p>
      <w:pPr>
        <w:pStyle w:val="Normal"/>
        <w:autoSpaceDE w:val="false"/>
        <w:spacing w:lineRule="auto" w:line="288"/>
        <w:ind w:right="-5" w:firstLine="360"/>
        <w:jc w:val="both"/>
        <w:rPr/>
      </w:pPr>
      <w:r>
        <w:rPr>
          <w:i/>
          <w:color w:val="000000"/>
        </w:rPr>
        <w:t>«Возвращайся домой. Ибо ТАК ГОВОРИТ ГОСПОДЬ: Семь Тайн, которые были сокрыты в Библии все эти годы, при этих деноминациях и всём остальном, Бог откроет нам эти Семь Тайн в Семи Печатях».</w:t>
      </w:r>
    </w:p>
    <w:p>
      <w:pPr>
        <w:pStyle w:val="Normal"/>
        <w:autoSpaceDE w:val="false"/>
        <w:spacing w:lineRule="auto" w:line="288"/>
        <w:ind w:right="-5" w:firstLine="360"/>
        <w:jc w:val="both"/>
        <w:rPr>
          <w:color w:val="000000"/>
        </w:rPr>
      </w:pPr>
      <w:r>
        <w:rPr>
          <w:color w:val="000000"/>
        </w:rPr>
        <w:t>Затем он переходит к своему видению: белый парик и т.д. И в параграфе 146 он говорит о… он говорит:</w:t>
      </w:r>
    </w:p>
    <w:p>
      <w:pPr>
        <w:pStyle w:val="Normal"/>
        <w:autoSpaceDE w:val="false"/>
        <w:spacing w:lineRule="auto" w:line="288"/>
        <w:ind w:right="-5" w:firstLine="360"/>
        <w:jc w:val="both"/>
        <w:rPr/>
      </w:pPr>
      <w:r>
        <w:rPr>
          <w:i/>
          <w:color w:val="000000"/>
        </w:rPr>
        <w:t xml:space="preserve">Джуниор Джексон сейчас слушает, помните тот сон, который он видел, который я истолковал, «направлялся к заходу солнца»? А это произошло на горе Сансет </w:t>
      </w:r>
      <w:r>
        <w:rPr>
          <w:color w:val="000000"/>
        </w:rPr>
        <w:t>[Сансет — англ. яз., на рус. яз. — «заход солнца».—Пер.</w:t>
      </w:r>
      <w:r>
        <w:rPr>
          <w:i/>
          <w:color w:val="000000"/>
        </w:rPr>
        <w:t>]</w:t>
      </w:r>
      <w:r>
        <w:rPr>
          <w:i/>
        </w:rPr>
        <w:t>.</w:t>
      </w:r>
      <w:r>
        <w:rPr>
          <w:i/>
          <w:color w:val="000000"/>
        </w:rPr>
        <w:t xml:space="preserve"> Настало вечернее время, время захода солнца. – </w:t>
      </w:r>
      <w:r>
        <w:rPr>
          <w:color w:val="000000"/>
        </w:rPr>
        <w:t xml:space="preserve">Вот вам и солнечные лучи. – … </w:t>
      </w:r>
      <w:r>
        <w:rPr>
          <w:i/>
          <w:color w:val="000000"/>
        </w:rPr>
        <w:t xml:space="preserve">на горе Сансет. Настало вечернее время, время захода солнца. Послание захода солнца на протяжении захода истории, точнее, захода пророчества, которое исполняется. И в вечернее время явится Свет на горе «Захода солнца», в лесу Коронадо, в шестидесяти пяти километрах на север от Тусона.     </w:t>
      </w:r>
    </w:p>
    <w:p>
      <w:pPr>
        <w:pStyle w:val="Normal"/>
        <w:autoSpaceDE w:val="false"/>
        <w:spacing w:lineRule="auto" w:line="288"/>
        <w:ind w:right="-5" w:firstLine="360"/>
        <w:jc w:val="both"/>
        <w:rPr/>
      </w:pPr>
      <w:r>
        <w:rPr>
          <w:i/>
          <w:color w:val="000000"/>
        </w:rPr>
        <w:t xml:space="preserve">Возьмите карту и посмотрите, там пик Сансета. </w:t>
      </w:r>
      <w:r>
        <w:rPr>
          <w:color w:val="000000"/>
        </w:rPr>
        <w:t xml:space="preserve">(Вот, послушайте) </w:t>
      </w:r>
      <w:r>
        <w:rPr>
          <w:i/>
          <w:color w:val="000000"/>
        </w:rPr>
        <w:t>Именно там это и произошло. Я только недавно об этом узнал.</w:t>
      </w:r>
    </w:p>
    <w:p>
      <w:pPr>
        <w:pStyle w:val="Normal"/>
        <w:autoSpaceDE w:val="false"/>
        <w:spacing w:lineRule="auto" w:line="288"/>
        <w:ind w:right="-5" w:firstLine="360"/>
        <w:jc w:val="both"/>
        <w:rPr/>
      </w:pPr>
      <w:r>
        <w:rPr>
          <w:color w:val="000000"/>
        </w:rPr>
        <w:t>Так что он даже не знал этого до 1965 года, вот что это было. Это было концом послания, предвещало это. Поэтому те солнечные лучи там означают «Послание захода солнца». И вот, вы видите перед собой, вы видите Крест спереди. И так от Креста до Послания захода солнца, а между – Семь Церковных Периодов. Хорошо. Сейчас мы насаждаем Послание захода солнца. Хвала Богу! Хорошо. Итак, он спрашивает:</w:t>
      </w:r>
    </w:p>
    <w:p>
      <w:pPr>
        <w:pStyle w:val="Normal"/>
        <w:autoSpaceDE w:val="false"/>
        <w:spacing w:lineRule="auto" w:line="288"/>
        <w:ind w:right="-5" w:firstLine="360"/>
        <w:jc w:val="both"/>
        <w:rPr>
          <w:i/>
          <w:i/>
          <w:color w:val="000000"/>
        </w:rPr>
      </w:pPr>
      <w:r>
        <w:rPr>
          <w:i/>
          <w:color w:val="000000"/>
        </w:rPr>
        <w:t xml:space="preserve">Что произошло на горе Сансет? — Бог подтверждает Своё Слово. Вот отчего весь этот шум. Обратите внимание, это Бог снова исполняет Своё обетованное Слово из Откровения 10:1-7… </w:t>
      </w:r>
    </w:p>
    <w:p>
      <w:pPr>
        <w:pStyle w:val="Normal"/>
        <w:autoSpaceDE w:val="false"/>
        <w:spacing w:lineRule="auto" w:line="288"/>
        <w:ind w:right="-5" w:firstLine="360"/>
        <w:jc w:val="both"/>
        <w:rPr/>
      </w:pPr>
      <w:r>
        <w:rPr>
          <w:color w:val="000000"/>
        </w:rPr>
        <w:t xml:space="preserve">Так вот, мы говорим об Откровении 10: 1-7, мы не говорим об Откровении 6, где шесть Печатей, не правда ли? Мы говорим о Семи Громах в Откровении 10: 1-7, так? </w:t>
      </w:r>
    </w:p>
    <w:p>
      <w:pPr>
        <w:pStyle w:val="Normal"/>
        <w:autoSpaceDE w:val="false"/>
        <w:spacing w:lineRule="auto" w:line="288"/>
        <w:ind w:right="-5" w:firstLine="360"/>
        <w:jc w:val="both"/>
        <w:rPr/>
      </w:pPr>
      <w:r>
        <w:rPr>
          <w:i/>
          <w:color w:val="000000"/>
        </w:rPr>
        <w:t xml:space="preserve">Это Бог снова исполняет Своё обетова… – </w:t>
      </w:r>
      <w:r>
        <w:rPr>
          <w:color w:val="000000"/>
        </w:rPr>
        <w:t xml:space="preserve">Вот обетование, видите? – … </w:t>
      </w:r>
      <w:r>
        <w:rPr>
          <w:i/>
          <w:color w:val="000000"/>
        </w:rPr>
        <w:t xml:space="preserve">обетованное Слово из Откровения 10:1-7: «И в те дни, когда зазвучит Послание  Седьмого Ангела, тайна Божья… – </w:t>
      </w:r>
      <w:r>
        <w:rPr>
          <w:color w:val="000000"/>
        </w:rPr>
        <w:t xml:space="preserve">Я дословно читаю вам со 147 страницы. Он сказал, все тайны, Семь Печатей, всё это. – … </w:t>
      </w:r>
      <w:r>
        <w:rPr>
          <w:i/>
          <w:color w:val="000000"/>
        </w:rPr>
        <w:t xml:space="preserve">тайна Божья должна завершиться». </w:t>
      </w:r>
      <w:r>
        <w:rPr>
          <w:color w:val="000000"/>
        </w:rPr>
        <w:t xml:space="preserve">(Вот это) </w:t>
      </w:r>
      <w:r>
        <w:rPr>
          <w:i/>
          <w:color w:val="000000"/>
        </w:rPr>
        <w:t xml:space="preserve">Сокрытая тайна из Откровения 10:1-7, последнее Послание к последнему церковному периоду. В этом периоде в точности исполняется Святого Луки 17:30… </w:t>
      </w:r>
    </w:p>
    <w:p>
      <w:pPr>
        <w:pStyle w:val="Normal"/>
        <w:autoSpaceDE w:val="false"/>
        <w:spacing w:lineRule="auto" w:line="288"/>
        <w:ind w:right="-5" w:firstLine="360"/>
        <w:jc w:val="both"/>
        <w:rPr/>
      </w:pPr>
      <w:r>
        <w:rPr>
          <w:color w:val="000000"/>
        </w:rPr>
        <w:t>То есть, Сам Иисус Христос, Слово, открывающий Себя. И вот это сокрытые тайны в Откровении 10. И вот Семь Громов открыли сокрытые тайны Откровения 10, исполняя Луки 17:30. И потом он говорит:</w:t>
      </w:r>
    </w:p>
    <w:p>
      <w:pPr>
        <w:pStyle w:val="Normal"/>
        <w:autoSpaceDE w:val="false"/>
        <w:spacing w:lineRule="auto" w:line="288"/>
        <w:ind w:right="-5" w:firstLine="360"/>
        <w:jc w:val="both"/>
        <w:rPr/>
      </w:pPr>
      <w:r>
        <w:rPr>
          <w:i/>
          <w:color w:val="000000"/>
        </w:rPr>
        <w:t xml:space="preserve">… </w:t>
      </w:r>
      <w:r>
        <w:rPr>
          <w:i/>
          <w:color w:val="000000"/>
        </w:rPr>
        <w:t xml:space="preserve">«В тот день, когда откроется Сын Человеческий. И восстанут лжепророки и лжехристы, покажут великие знамения и чудеса, настолько, что это обольстило бы избранных, если возможно». Люди по-прежнему сомневаются. – </w:t>
      </w:r>
      <w:r>
        <w:rPr>
          <w:color w:val="000000"/>
        </w:rPr>
        <w:t xml:space="preserve">Сомневаются они и сегодня в Послании. – </w:t>
      </w:r>
      <w:r>
        <w:rPr>
          <w:i/>
          <w:color w:val="000000"/>
        </w:rPr>
        <w:t>И, как обычно, церковь точно так же озадачена.</w:t>
      </w:r>
    </w:p>
    <w:p>
      <w:pPr>
        <w:pStyle w:val="Normal"/>
        <w:autoSpaceDE w:val="false"/>
        <w:spacing w:lineRule="auto" w:line="288"/>
        <w:ind w:right="-5" w:firstLine="360"/>
        <w:jc w:val="both"/>
        <w:rPr>
          <w:color w:val="000000"/>
        </w:rPr>
      </w:pPr>
      <w:r>
        <w:rPr>
          <w:color w:val="000000"/>
        </w:rPr>
        <w:t>Именно так с ними происходит и сегодня. Итак, окончание Седьмой Печати является последним Посланием. И Семь Громов были той сокрытой Тайной. На 24 странице.</w:t>
      </w:r>
    </w:p>
    <w:p>
      <w:pPr>
        <w:pStyle w:val="Normal"/>
        <w:autoSpaceDE w:val="false"/>
        <w:spacing w:lineRule="auto" w:line="288"/>
        <w:ind w:right="-5" w:firstLine="360"/>
        <w:jc w:val="both"/>
        <w:rPr/>
      </w:pPr>
      <w:r>
        <w:rPr>
          <w:i/>
          <w:color w:val="000000"/>
        </w:rPr>
        <w:t xml:space="preserve">И Бог Небес обещал, что в вечернее время будет вечерний Свет. </w:t>
      </w:r>
      <w:r>
        <w:rPr>
          <w:color w:val="000000"/>
        </w:rPr>
        <w:t xml:space="preserve">(Вот, послушайте) </w:t>
      </w:r>
      <w:r>
        <w:rPr>
          <w:i/>
          <w:color w:val="000000"/>
        </w:rPr>
        <w:t xml:space="preserve">Три года назад эта тайна была пророчеством: </w:t>
      </w:r>
      <w:r>
        <w:rPr>
          <w:i/>
          <w:iCs/>
          <w:color w:val="000000"/>
        </w:rPr>
        <w:t>«Господа, который час?»</w:t>
      </w:r>
      <w:r>
        <w:rPr>
          <w:i/>
          <w:color w:val="000000"/>
        </w:rPr>
        <w:t xml:space="preserve"> Но сейчас это история. Это в прошлом. Обетование исполнилось. </w:t>
      </w:r>
    </w:p>
    <w:p>
      <w:pPr>
        <w:pStyle w:val="Normal"/>
        <w:autoSpaceDE w:val="false"/>
        <w:spacing w:lineRule="auto" w:line="288"/>
        <w:ind w:right="-5" w:firstLine="360"/>
        <w:jc w:val="both"/>
        <w:rPr>
          <w:i/>
          <w:i/>
          <w:color w:val="000000"/>
        </w:rPr>
      </w:pPr>
      <w:r>
        <w:rPr>
          <w:i/>
          <w:color w:val="000000"/>
        </w:rPr>
      </w:r>
    </w:p>
    <w:p>
      <w:pPr>
        <w:pStyle w:val="Normal"/>
        <w:autoSpaceDE w:val="false"/>
        <w:spacing w:lineRule="auto" w:line="288"/>
        <w:ind w:right="-5" w:firstLine="360"/>
        <w:jc w:val="both"/>
        <w:rPr>
          <w:color w:val="000000"/>
        </w:rPr>
      </w:pPr>
      <w:r>
        <w:rPr>
          <w:color w:val="000000"/>
        </w:rPr>
        <w:t xml:space="preserve">Когда оно исполнилось? – В 1965 году. Так чего же они ожидают сегодня?  </w:t>
      </w:r>
    </w:p>
    <w:p>
      <w:pPr>
        <w:pStyle w:val="Normal"/>
        <w:autoSpaceDE w:val="false"/>
        <w:spacing w:lineRule="auto" w:line="288"/>
        <w:ind w:right="-5" w:firstLine="360"/>
        <w:jc w:val="both"/>
        <w:rPr>
          <w:i/>
          <w:i/>
          <w:color w:val="000000"/>
        </w:rPr>
      </w:pPr>
      <w:r>
        <w:rPr>
          <w:i/>
          <w:color w:val="000000"/>
        </w:rPr>
        <w:t>Господа, который час, и что же так привлекает? — Бог исполняет Своё Слово! Он вчера, сегодня и во веки Тот же.</w:t>
      </w:r>
    </w:p>
    <w:p>
      <w:pPr>
        <w:pStyle w:val="Normal"/>
        <w:autoSpaceDE w:val="false"/>
        <w:spacing w:lineRule="auto" w:line="288"/>
        <w:ind w:right="-5" w:firstLine="360"/>
        <w:jc w:val="both"/>
        <w:rPr/>
      </w:pPr>
      <w:r>
        <w:rPr>
          <w:color w:val="000000"/>
        </w:rPr>
        <w:t>Теперь вы понимаете, что этот заход солнца означает там, на стене? Заход солнца: это значит от Голгофского Креста и явится Свет на Послание захода солнца.</w:t>
      </w:r>
    </w:p>
    <w:p>
      <w:pPr>
        <w:pStyle w:val="Normal"/>
        <w:autoSpaceDE w:val="false"/>
        <w:spacing w:lineRule="auto" w:line="288"/>
        <w:ind w:right="-5" w:firstLine="360"/>
        <w:jc w:val="both"/>
        <w:rPr/>
      </w:pPr>
      <w:r>
        <w:rPr>
          <w:color w:val="000000"/>
        </w:rPr>
        <w:t>Так что, вот так, церковь. Хвала Богу! А сейчас мы приступаем к открытой Библии. (Брат Норманн, как это тут сделать? Хорошо. Ты можешь раскрыть Её.) Итак, церковь. Итак, мы посвящаем открытую Библию, и вы видите, Библия открыта на Евангелии от Иоанна 1. Он спросил меня: «Какое место Писание ты хочешь?» Я сказал: «От Иоанна 1». И вот оно: «В начале было Слово, и Слово было с Богом, и Слово было Бог».</w:t>
      </w:r>
    </w:p>
    <w:p>
      <w:pPr>
        <w:pStyle w:val="Normal"/>
        <w:autoSpaceDE w:val="false"/>
        <w:spacing w:lineRule="auto" w:line="288"/>
        <w:ind w:right="-5" w:firstLine="360"/>
        <w:jc w:val="both"/>
        <w:rPr>
          <w:color w:val="000000"/>
        </w:rPr>
      </w:pPr>
      <w:r>
        <w:rPr>
          <w:color w:val="000000"/>
        </w:rPr>
        <w:t>Так вот, под этим там свет семи цветов радуги. И где-то около, по-моему, примерно во время Рождества, брат Карл ломал голову по поводу этого. Я сказал: «Брат Карл, ты сможешь это сделать?» Он сказал: «Да». Фактически Бог проговорил к нему касательно того света. Он не знал, как это сделать, и Господь сказал ему, Голос: «Сходи в Фортунофф» И он пошёл в Фортунофф, и там был ангел с ангельскими крыльями, и на них был свет семи цветов радуги. Так точно.</w:t>
      </w:r>
    </w:p>
    <w:p>
      <w:pPr>
        <w:pStyle w:val="Normal"/>
        <w:autoSpaceDE w:val="false"/>
        <w:spacing w:lineRule="auto" w:line="288"/>
        <w:ind w:right="-5" w:firstLine="360"/>
        <w:jc w:val="both"/>
        <w:rPr>
          <w:color w:val="000000"/>
        </w:rPr>
      </w:pPr>
      <w:r>
        <w:rPr>
          <w:color w:val="000000"/>
        </w:rPr>
        <w:t>Так что теперь, теперь, как вы видите, под этим там свет. Так что он смог, Господь показал ему, как сделать, чтобы получились те цвета там, потому что он не мог использовать их на крыльях ангела. Поэтому Господь Сам открыл ему, как это сделать, и вот тут красный свет, оранжевый и жёлтый, и зелёный, синий, и они изменяются.</w:t>
      </w:r>
    </w:p>
    <w:p>
      <w:pPr>
        <w:pStyle w:val="Normal"/>
        <w:autoSpaceDE w:val="false"/>
        <w:spacing w:lineRule="auto" w:line="288"/>
        <w:ind w:right="-5" w:firstLine="360"/>
        <w:jc w:val="both"/>
        <w:rPr/>
      </w:pPr>
      <w:r>
        <w:rPr>
          <w:color w:val="000000"/>
        </w:rPr>
        <w:t>Другими Словами, когда мы будем проповедовать вам Слово, те Семь Духов, Элохим, прямо на месте будет открывать вам Слово! Теперь вы понимаете? Итак, вот что это такое. Вот ваши семь полосок, аминь, они сорваны, все семь сорваны. Так что мы тут проповедуем не шесть Печатей, мы проповедуем все Семь! Потому что ты не сможешь проповедовать Семь, пока не узнаешь, что Громы находятся под Седьмой. Ты должен иметь Откровение. Я покажу вам это. Хорошо.</w:t>
      </w:r>
    </w:p>
    <w:p>
      <w:pPr>
        <w:pStyle w:val="Normal"/>
        <w:autoSpaceDE w:val="false"/>
        <w:spacing w:lineRule="auto" w:line="288"/>
        <w:ind w:right="-5" w:firstLine="360"/>
        <w:jc w:val="both"/>
        <w:rPr/>
      </w:pPr>
      <w:r>
        <w:rPr>
          <w:color w:val="000000"/>
        </w:rPr>
        <w:t>Итак, позвольте мне здесь кое-что вставить. Итак, под тем пергаментом, там семь цветов радуги. Это Элохим. Об этом я и говорил вам. Элохим, Вечный Дух, Великий Дух, Семь Духов, великий Источник Любви, Дух Божий, атрибут, разум, мысли Божьи. Так? И заметьте, свет семи цветов радуги под пергаментом открывает открытую Библию с обратной стороны.</w:t>
      </w:r>
    </w:p>
    <w:p>
      <w:pPr>
        <w:pStyle w:val="Normal"/>
        <w:autoSpaceDE w:val="false"/>
        <w:spacing w:lineRule="auto" w:line="288"/>
        <w:ind w:right="-5" w:firstLine="360"/>
        <w:jc w:val="both"/>
        <w:rPr/>
      </w:pPr>
      <w:r>
        <w:rPr>
          <w:color w:val="000000"/>
        </w:rPr>
        <w:t xml:space="preserve">Так что тот свет на обратной стороне, и он проходит через лицевую сторону. И Семь Громов с обратной стороны открывают вам лицевую сторону. Так что вы видите, и вы видите, он открыл Библию: Малахия 4 и Луки 17:30, и Откровение 10:1-7. Так точно. Итак, хорошо, теперь «Послание к Евреям, Глава 6 и 7», страница 269. </w:t>
      </w:r>
    </w:p>
    <w:p>
      <w:pPr>
        <w:pStyle w:val="Normal"/>
        <w:autoSpaceDE w:val="false"/>
        <w:spacing w:lineRule="auto" w:line="288"/>
        <w:ind w:right="-5" w:firstLine="360"/>
        <w:jc w:val="both"/>
        <w:rPr/>
      </w:pPr>
      <w:r>
        <w:rPr>
          <w:i/>
          <w:color w:val="000000"/>
        </w:rPr>
        <w:t xml:space="preserve">Этот великий Предтеча пошёл перед нами, проделывая путь. Он перешёл из духа, из великих источников радуги Бога, у Которого не было ни начала, ни конца. Он всегда был Богом. Изошёл этот луч света, это был луч любви, это главный, красный. Следующий за этим цветом был синий; синий — верность. Следующий, за этим последовали другие цвета до семи совершенных цветов, которые являются Семью Духами Божьими, которые изошли из того великого Источника или того великого Алмаза, о Котором говорил Иисус. Тот великий Алмаз, Который был обтёсан, чтобы отражать эти цвета… </w:t>
      </w:r>
    </w:p>
    <w:p>
      <w:pPr>
        <w:pStyle w:val="Normal"/>
        <w:autoSpaceDE w:val="false"/>
        <w:spacing w:lineRule="auto" w:line="288"/>
        <w:ind w:right="-5" w:firstLine="360"/>
        <w:jc w:val="both"/>
        <w:rPr>
          <w:color w:val="000000"/>
        </w:rPr>
      </w:pPr>
      <w:r>
        <w:rPr>
          <w:color w:val="000000"/>
        </w:rPr>
        <w:t xml:space="preserve">Я лучше… Я думаю я вставлю это… У меня тут кое-что есть, я думаю, я вставлю это сюда. Здесь сказано «обтёсан», и я читаю об алмазе. Итак, как мы узнаем эти сокрытые Тайны? Это сделает Радуга, Духи, Цвета.  Так вот… Нет, я подожду. </w:t>
        <w:br/>
        <w:t xml:space="preserve">Хорошо. Вы можете… Я хочу, чтобы это осталось с вами. Хорошо. Следующий цвет… Так. </w:t>
      </w:r>
    </w:p>
    <w:p>
      <w:pPr>
        <w:pStyle w:val="Normal"/>
        <w:autoSpaceDE w:val="false"/>
        <w:spacing w:lineRule="auto" w:line="288"/>
        <w:ind w:right="-5" w:firstLine="360"/>
        <w:jc w:val="both"/>
        <w:rPr>
          <w:i/>
          <w:i/>
          <w:color w:val="000000"/>
        </w:rPr>
      </w:pPr>
      <w:r>
        <w:rPr>
          <w:i/>
          <w:color w:val="000000"/>
        </w:rPr>
      </w:r>
    </w:p>
    <w:p>
      <w:pPr>
        <w:pStyle w:val="Normal"/>
        <w:autoSpaceDE w:val="false"/>
        <w:spacing w:lineRule="auto" w:line="288"/>
        <w:ind w:right="-5" w:firstLine="360"/>
        <w:jc w:val="both"/>
        <w:rPr/>
      </w:pPr>
      <w:r>
        <w:rPr>
          <w:i/>
          <w:color w:val="000000"/>
        </w:rPr>
        <w:t xml:space="preserve">… </w:t>
      </w:r>
      <w:r>
        <w:rPr>
          <w:i/>
          <w:color w:val="000000"/>
        </w:rPr>
        <w:t>которые изошли из того великого Источника или того великого Алмаза, о Котором говорил Иисус. Тот великий Алмаз, Который был обтёсан, чтобы отражать эти цвета. Бог стал плотью и обитал среди нас, чтобы Он мог отражать Свою благость и милость среди нас через дары и знамения, и чудеса. Та большая радуга целиком стала Теофанией...</w:t>
      </w:r>
    </w:p>
    <w:p>
      <w:pPr>
        <w:pStyle w:val="Normal"/>
        <w:autoSpaceDE w:val="false"/>
        <w:spacing w:lineRule="auto" w:line="288"/>
        <w:ind w:right="-5" w:firstLine="360"/>
        <w:jc w:val="both"/>
        <w:rPr/>
      </w:pPr>
      <w:r>
        <w:rPr>
          <w:color w:val="000000"/>
        </w:rPr>
        <w:t>Выходит, это было в начале, когда Он материализовал Себя в Теофанию, которой Он стал в начале.</w:t>
      </w:r>
    </w:p>
    <w:p>
      <w:pPr>
        <w:pStyle w:val="Normal"/>
        <w:autoSpaceDE w:val="false"/>
        <w:spacing w:lineRule="auto" w:line="288"/>
        <w:ind w:right="-5" w:firstLine="360"/>
        <w:jc w:val="both"/>
        <w:rPr/>
      </w:pPr>
      <w:r>
        <w:rPr>
          <w:color w:val="000000"/>
        </w:rPr>
        <w:t>И потом Он… Поэтому, вы были Его мыслями. Он изрёк вас в виде семени Слова в Теофанию Слова. И это Книга Искупления Агнца, Слово! Вы находитесь там. Вы были там в начале, прежде, чем появилась земля, зодиак, прежде ангелов; прежде чем что-либо появилось, вы уже были там в Теофании с Мелхиседеком. Аминь?</w:t>
      </w:r>
    </w:p>
    <w:p>
      <w:pPr>
        <w:pStyle w:val="Normal"/>
        <w:autoSpaceDE w:val="false"/>
        <w:spacing w:lineRule="auto" w:line="288"/>
        <w:ind w:right="-5" w:firstLine="360"/>
        <w:jc w:val="both"/>
        <w:rPr/>
      </w:pPr>
      <w:r>
        <w:rPr>
          <w:color w:val="000000"/>
        </w:rPr>
        <w:t>И потом Он решил, Он захотел стать Богом, потому что в Нём был этот атрибут. Поэтому Он сотворил ангелов. И они были там для того, чтобы поклоняться Богу. И они находились там миллиарды, триллионы времени. Вам никоим образом не понять этого. Вы можете сесть. Так точно. Они были там. А вы были в Нём. И потом, вы были там, когда у них было то великое празднование на Небесах; когда они увидели, что Мелхиседек однажды станет плотью в виде Иисуса Христа, и Он умрёт за тебя и меня.</w:t>
      </w:r>
    </w:p>
    <w:p>
      <w:pPr>
        <w:pStyle w:val="Normal"/>
        <w:autoSpaceDE w:val="false"/>
        <w:spacing w:lineRule="auto" w:line="288"/>
        <w:ind w:right="-5" w:firstLine="360"/>
        <w:jc w:val="both"/>
        <w:rPr>
          <w:color w:val="000000"/>
        </w:rPr>
      </w:pPr>
      <w:r>
        <w:rPr>
          <w:color w:val="000000"/>
        </w:rPr>
        <w:t xml:space="preserve">Так что твой дух восклицал от радости. Аминь. Так точно. Вы восклицали от радости, потому что увидели, что великий Мелхиседек однажды умрёт за вас и меня, вернее, станет плотью, Иисус Христос. Хорошо, вы можете сесть.    </w:t>
      </w:r>
    </w:p>
    <w:p>
      <w:pPr>
        <w:pStyle w:val="Normal"/>
        <w:autoSpaceDE w:val="false"/>
        <w:spacing w:lineRule="auto" w:line="288"/>
        <w:ind w:right="-5" w:firstLine="360"/>
        <w:jc w:val="both"/>
        <w:rPr/>
      </w:pPr>
      <w:r>
        <w:rPr>
          <w:i/>
          <w:color w:val="000000"/>
        </w:rPr>
        <w:t>Та большая радуга целиком стала Теофанией, созданной по образу, похожему на человека. Однако Он не был человеком, у Него ещё не было плоти, Он был Теофанией. Моисей сказал: «Я хотел бы увидеть Тебя». Бог сокрыл его в скале. И когда Он проходил мимо, повернулся спиной; Моисей сказал: «Это было похоже на спину человека».</w:t>
      </w:r>
    </w:p>
    <w:p>
      <w:pPr>
        <w:pStyle w:val="Normal"/>
        <w:autoSpaceDE w:val="false"/>
        <w:spacing w:lineRule="auto" w:line="288"/>
        <w:ind w:right="-5" w:firstLine="360"/>
        <w:jc w:val="both"/>
        <w:rPr>
          <w:color w:val="000000"/>
        </w:rPr>
      </w:pPr>
      <w:r>
        <w:rPr>
          <w:color w:val="000000"/>
        </w:rPr>
        <w:t>Страница 499.</w:t>
      </w:r>
    </w:p>
    <w:p>
      <w:pPr>
        <w:pStyle w:val="Normal"/>
        <w:autoSpaceDE w:val="false"/>
        <w:spacing w:lineRule="auto" w:line="288"/>
        <w:ind w:right="-5" w:firstLine="360"/>
        <w:jc w:val="both"/>
        <w:rPr/>
      </w:pPr>
      <w:r>
        <w:rPr>
          <w:i/>
          <w:color w:val="000000"/>
        </w:rPr>
        <w:t>В начале Бог… Вернёмся к нашему учению по посланию к Евреям на несколько минут. Бог был этим великим, большим семицветным источником. Кто из вас это знает? И кто из вас знает, что у Бога есть Семь Духов? Абсолютно, Семь Духов. И у Агнца там было семь глаз и так далее, теперь всё это соединяется вместе. Видите? Так вот, это был Бог.</w:t>
      </w:r>
    </w:p>
    <w:p>
      <w:pPr>
        <w:pStyle w:val="Normal"/>
        <w:autoSpaceDE w:val="false"/>
        <w:spacing w:lineRule="auto" w:line="288"/>
        <w:ind w:right="-5" w:firstLine="360"/>
        <w:jc w:val="both"/>
        <w:rPr/>
      </w:pPr>
      <w:r>
        <w:rPr>
          <w:i/>
          <w:color w:val="000000"/>
        </w:rPr>
        <w:t xml:space="preserve">Теперь когда Он (Логос) вышел от Бога, – </w:t>
      </w:r>
      <w:r>
        <w:rPr>
          <w:color w:val="000000"/>
        </w:rPr>
        <w:t xml:space="preserve">это произошло, когда Дух материализовался как Слово: мысли стали Словом, – </w:t>
      </w:r>
      <w:r>
        <w:rPr>
          <w:i/>
          <w:color w:val="000000"/>
        </w:rPr>
        <w:t>вышел от Бога, что было Богом, вышедшим из этого одного большого источника в тело в виде человека; и это стало Логосом, что мы называем Теофанией.</w:t>
      </w:r>
    </w:p>
    <w:p>
      <w:pPr>
        <w:pStyle w:val="Normal"/>
        <w:autoSpaceDE w:val="false"/>
        <w:spacing w:lineRule="auto" w:line="288"/>
        <w:ind w:right="-5" w:firstLine="360"/>
        <w:jc w:val="both"/>
        <w:rPr/>
      </w:pPr>
      <w:r>
        <w:rPr>
          <w:i/>
          <w:color w:val="000000"/>
        </w:rPr>
        <w:t xml:space="preserve">Теперь, если вы возьмёте Теофанию, когда вы на это смотрите, это человек. Так что вот, где мы были в начале. </w:t>
      </w:r>
      <w:r>
        <w:rPr>
          <w:color w:val="000000"/>
        </w:rPr>
        <w:t xml:space="preserve">(Видите, в начале) </w:t>
      </w:r>
      <w:r>
        <w:rPr>
          <w:i/>
          <w:color w:val="000000"/>
        </w:rPr>
        <w:t xml:space="preserve">Так вот, сейчас вы этого не понимаете, но тогда, в начале, вы были там в таком виде. Когда человек сделал… Когда Бог создал человека по Своему образу, Он создал его как Теофанию. </w:t>
      </w:r>
    </w:p>
    <w:p>
      <w:pPr>
        <w:pStyle w:val="Normal"/>
        <w:autoSpaceDE w:val="false"/>
        <w:spacing w:lineRule="auto" w:line="288"/>
        <w:ind w:right="-5" w:firstLine="360"/>
        <w:jc w:val="both"/>
        <w:rPr>
          <w:color w:val="000000"/>
        </w:rPr>
      </w:pPr>
      <w:r>
        <w:rPr>
          <w:color w:val="000000"/>
        </w:rPr>
        <w:t xml:space="preserve">Так что когда Бог сотворил Адама, и Бог сотворил их, тогда же и ты был создан, человек, но твоё тело лежало в земле, чтобы выступить в своё поколение. Эй! Так точно. Аминь.  </w:t>
      </w:r>
    </w:p>
    <w:p>
      <w:pPr>
        <w:pStyle w:val="Normal"/>
        <w:autoSpaceDE w:val="false"/>
        <w:spacing w:lineRule="auto" w:line="288"/>
        <w:ind w:right="-5" w:firstLine="360"/>
        <w:jc w:val="both"/>
        <w:rPr/>
      </w:pPr>
      <w:r>
        <w:rPr>
          <w:i/>
          <w:color w:val="000000"/>
        </w:rPr>
        <w:t xml:space="preserve">Когда Бог создал человека… </w:t>
      </w:r>
      <w:r>
        <w:rPr>
          <w:color w:val="000000"/>
        </w:rPr>
        <w:t xml:space="preserve">Вы можете сесть… </w:t>
      </w:r>
      <w:r>
        <w:rPr>
          <w:i/>
          <w:color w:val="000000"/>
        </w:rPr>
        <w:t xml:space="preserve">создал человека по Своему образу, Он создал его как Теофанию. И Он только поместил его в плоть… Когда Бог создал человека по Своему образу, по Своему подобию… Бытие 2… Бытие 1:28, я думаю, это там: «Ещё не было человека, чтобы возделывать землю»… </w:t>
      </w:r>
    </w:p>
    <w:p>
      <w:pPr>
        <w:pStyle w:val="Normal"/>
        <w:autoSpaceDE w:val="false"/>
        <w:spacing w:lineRule="auto" w:line="288"/>
        <w:ind w:right="-5" w:firstLine="360"/>
        <w:jc w:val="both"/>
        <w:rPr>
          <w:color w:val="000000"/>
        </w:rPr>
      </w:pPr>
      <w:r>
        <w:rPr>
          <w:color w:val="000000"/>
        </w:rPr>
        <w:t>Но мы уже были созданы тогда, созданы по Его образу. И как раз сегодня, что я уже проповедовал здесь в этих посланиях. Бог сказал: «Сотворим человека по образу нашему».</w:t>
      </w:r>
    </w:p>
    <w:p>
      <w:pPr>
        <w:pStyle w:val="Normal"/>
        <w:autoSpaceDE w:val="false"/>
        <w:spacing w:lineRule="auto" w:line="288"/>
        <w:ind w:right="-5" w:firstLine="360"/>
        <w:jc w:val="both"/>
        <w:rPr>
          <w:color w:val="000000"/>
        </w:rPr>
      </w:pPr>
      <w:r>
        <w:rPr>
          <w:color w:val="000000"/>
        </w:rPr>
        <w:t>Так что же произошло там? Элохим сказал Логосу: «Сотворим человека по образу нашему»; то есть, духовного человека. Он тогда не был ещё плотским человеком. И вот мы сегодня здесь, и брат Тим ясно показал вам сегодня утром, что ничто не может коснуться твоей души. Аминь. Но наш дух нуждается в освящении. Нашим духам нужно умереть.</w:t>
      </w:r>
    </w:p>
    <w:p>
      <w:pPr>
        <w:pStyle w:val="Normal"/>
        <w:autoSpaceDE w:val="false"/>
        <w:spacing w:lineRule="auto" w:line="288"/>
        <w:ind w:right="-5" w:firstLine="360"/>
        <w:jc w:val="both"/>
        <w:rPr>
          <w:color w:val="000000"/>
        </w:rPr>
      </w:pPr>
      <w:r>
        <w:rPr>
          <w:color w:val="000000"/>
        </w:rPr>
        <w:t xml:space="preserve">Так что с этого дня Бог выводит вас, аминь, для Семи Живых Голосов, Семи Духов. Ибо ваша душа, ваша натура там просит Семь Витаминов. Так что Семь Духов для того, чтобы сообразоваться с вашей натурой там, вашей душой. Так точно. Аминь. Вы можете сесть. </w:t>
      </w:r>
    </w:p>
    <w:p>
      <w:pPr>
        <w:pStyle w:val="Normal"/>
        <w:autoSpaceDE w:val="false"/>
        <w:spacing w:lineRule="auto" w:line="288"/>
        <w:ind w:right="-5" w:firstLine="360"/>
        <w:jc w:val="both"/>
        <w:rPr/>
      </w:pPr>
      <w:r>
        <w:rPr>
          <w:color w:val="000000"/>
        </w:rPr>
        <w:t xml:space="preserve">Так что вот почему мы сегодня возвращаемся к Логосу, к Слову сегодняшнего дня. Это наше празднование, то есть, наше посвящение. И мы посвящаем себя Слову, открытой Библии. Любовь, Элохим сойдёт и скажет Логосу Слову: «Сотворим Невесту по образу Нашему». И в этой плоти мы будем преобразованы в образ Иисуса Христа. И мы станем совершенными в этой плоти. Ничего не осталось, кроме старого пиджака, от которого нужно избавиться. </w:t>
      </w:r>
    </w:p>
    <w:p>
      <w:pPr>
        <w:pStyle w:val="Normal"/>
        <w:autoSpaceDE w:val="false"/>
        <w:spacing w:lineRule="auto" w:line="288"/>
        <w:ind w:right="-5" w:firstLine="360"/>
        <w:jc w:val="both"/>
        <w:rPr/>
      </w:pPr>
      <w:r>
        <w:rPr>
          <w:color w:val="000000"/>
        </w:rPr>
        <w:t>И мы идём к… с нашими Семи Духами, мы войдём в Воскресение, чтобы принять свою натуру, Теофанию, которая идёт к нам сюда навстречу. Так точно. Так? Вы поняли это? Пенсильвания? Так точно. Мой Бог. Я вижу живые голоса в Нью-Йорке и Пенсильвании. Живые голоса ходят по Пенсильвании и Нью-Йорку, Гром, чтобы потрясать дьявола. Аминь. Вы можете сесть.</w:t>
      </w:r>
    </w:p>
    <w:p>
      <w:pPr>
        <w:pStyle w:val="Normal"/>
        <w:autoSpaceDE w:val="false"/>
        <w:spacing w:lineRule="auto" w:line="288"/>
        <w:ind w:right="-5" w:firstLine="360"/>
        <w:jc w:val="both"/>
        <w:rPr>
          <w:color w:val="000000"/>
        </w:rPr>
      </w:pPr>
      <w:r>
        <w:rPr>
          <w:color w:val="000000"/>
        </w:rPr>
        <w:t>Теперь 432 страница, «Евреям».</w:t>
      </w:r>
    </w:p>
    <w:p>
      <w:pPr>
        <w:pStyle w:val="Normal"/>
        <w:autoSpaceDE w:val="false"/>
        <w:spacing w:lineRule="auto" w:line="288"/>
        <w:ind w:right="-5" w:firstLine="360"/>
        <w:jc w:val="both"/>
        <w:rPr>
          <w:color w:val="000000"/>
        </w:rPr>
      </w:pPr>
      <w:r>
        <w:rPr>
          <w:color w:val="000000"/>
        </w:rPr>
        <w:t xml:space="preserve"> </w:t>
      </w:r>
      <w:r>
        <w:rPr>
          <w:i/>
          <w:color w:val="000000"/>
        </w:rPr>
        <w:t>Но Бесконечная Жизнь не имеет конца, потому что Она не имела начала.</w:t>
      </w:r>
    </w:p>
    <w:p>
      <w:pPr>
        <w:pStyle w:val="Normal"/>
        <w:autoSpaceDE w:val="false"/>
        <w:spacing w:lineRule="auto" w:line="288"/>
        <w:ind w:right="-5" w:firstLine="360"/>
        <w:jc w:val="both"/>
        <w:rPr>
          <w:color w:val="000000"/>
        </w:rPr>
      </w:pPr>
      <w:r>
        <w:rPr>
          <w:color w:val="000000"/>
        </w:rPr>
        <w:t>Вы понимаете это, друзья? Вам нет конца. Когда вы умираете, вы идёте в вечность, туда, где были раньше. Друзья, взгляните, послушайте. Вы были в глубине разума Элохима, с тройным откровением там и Семью Громами. Так?</w:t>
      </w:r>
    </w:p>
    <w:p>
      <w:pPr>
        <w:pStyle w:val="Normal"/>
        <w:autoSpaceDE w:val="false"/>
        <w:spacing w:lineRule="auto" w:line="288"/>
        <w:ind w:right="-5" w:firstLine="360"/>
        <w:jc w:val="both"/>
        <w:rPr>
          <w:color w:val="000000"/>
        </w:rPr>
      </w:pPr>
      <w:r>
        <w:rPr>
          <w:color w:val="000000"/>
        </w:rPr>
        <w:t>Та часть вас тогда была там. Затем, в начале, Он создал ваш дух… Я хочу сказать, Он сотворил сверхъестественные существа, сыновей Божьих, которые представляют ваш дух. Вы понимаете, о чём я говорю? И это представляло ваш дух. Затем, поскольку в вас было семя Слова, когда вы родились, поэтому Он знал, какой дух вы примите. Он знал, в какую церковь ты будешь ходить. Он знал, что ты станешь пресвитерянином или баптистом, или кем угодно, если такими были твои родители, ты ходишь в ту церковь. Да?</w:t>
      </w:r>
    </w:p>
    <w:p>
      <w:pPr>
        <w:pStyle w:val="Normal"/>
        <w:autoSpaceDE w:val="false"/>
        <w:spacing w:lineRule="auto" w:line="288"/>
        <w:ind w:right="-5" w:firstLine="360"/>
        <w:jc w:val="both"/>
        <w:rPr>
          <w:color w:val="000000"/>
        </w:rPr>
      </w:pPr>
      <w:r>
        <w:rPr>
          <w:color w:val="000000"/>
        </w:rPr>
        <w:t>Но Он знал, что неважно в какую церковь ты ходил или где ты был, эй! Однажды ты будешь призван обратно к началу. Аминь. Так точно. Слава! Можем ли мы воскликнуть пред Господом? Эй! Так точно. Так что вот так. Вы можете сесть.</w:t>
      </w:r>
    </w:p>
    <w:p>
      <w:pPr>
        <w:pStyle w:val="Normal"/>
        <w:autoSpaceDE w:val="false"/>
        <w:spacing w:lineRule="auto" w:line="288"/>
        <w:ind w:right="-5" w:firstLine="360"/>
        <w:jc w:val="both"/>
        <w:rPr/>
      </w:pPr>
      <w:r>
        <w:rPr>
          <w:color w:val="000000"/>
        </w:rPr>
        <w:t>Так что по причине того, что ты был… Семя Слово было в тебе, несмотря на то, в какую церковь ты ходил, бары, что бы там ни было, в мире, участвовал в мирском, сидел в каком-нибудь баре, горький пьяница, но Семя Слова было в тебе. Аминь. И Он знал, что нечто внутри тебя искало Жизни. Эй! И ты не был удовлетворён. Но теперь с этим откровением ты имеешь гарантированное удовлетворение! Так точно. Хорошо. Позвольте мне закончить тут. Аллилуйя! Слава! Аминь. Хорошо.</w:t>
      </w:r>
    </w:p>
    <w:p>
      <w:pPr>
        <w:pStyle w:val="Normal"/>
        <w:autoSpaceDE w:val="false"/>
        <w:spacing w:lineRule="auto" w:line="288"/>
        <w:ind w:right="-5" w:firstLine="360"/>
        <w:jc w:val="both"/>
        <w:rPr/>
      </w:pPr>
      <w:r>
        <w:rPr>
          <w:color w:val="000000"/>
        </w:rPr>
        <w:t xml:space="preserve">Теперь мы знаем, мы имеем вечную жизнь. А вечная жизнь не имеет конца, потому что она не имела начала. Мы не имели начала. Мы были с Ним. Вы можете сесть. Мы были с Вечным, с великим Источником Любви, Элохимом. Мысль, атрибут. Мы были там прежде, чем Он что-либо создал. Когда ещё не было ни воздуха, ни молекул, ни атомов, ничего, мы были там. Вечность. Ха! Мы творение Вечности. Так точно.  </w:t>
      </w:r>
    </w:p>
    <w:p>
      <w:pPr>
        <w:pStyle w:val="Normal"/>
        <w:autoSpaceDE w:val="false"/>
        <w:spacing w:lineRule="auto" w:line="288"/>
        <w:ind w:right="-5" w:firstLine="360"/>
        <w:jc w:val="both"/>
        <w:rPr/>
      </w:pPr>
      <w:r>
        <w:rPr>
          <w:i/>
          <w:color w:val="000000"/>
        </w:rPr>
        <w:t xml:space="preserve">Она не имела начала. Она никогда не может умереть, потому что Она никогда не рождалась. Она не имела начала дней, Она не имеет кончины времени. Теперь, единственное, как мы можем жить Бесконечно — это через принятие того, что Бесконечно. И Бог существовал; прежде чем что-либо было — был Бог. Бог никогда не имел ни начала, ни конца. И Бог был этим великим Духом </w:t>
      </w:r>
      <w:r>
        <w:rPr>
          <w:color w:val="000000"/>
        </w:rPr>
        <w:t>(частью Которого мы были в глубине Его разума)</w:t>
      </w:r>
      <w:r>
        <w:rPr>
          <w:i/>
          <w:color w:val="000000"/>
        </w:rPr>
        <w:t xml:space="preserve">. Мы изобразили Его как семь цветов радуги. На самом деле дуга покрыла бы землю, если бы не упиралась в неё. Это просто вода по кругу окружности земли, от этого она появляется. </w:t>
      </w:r>
    </w:p>
    <w:p>
      <w:pPr>
        <w:pStyle w:val="Normal"/>
        <w:autoSpaceDE w:val="false"/>
        <w:spacing w:lineRule="auto" w:line="288"/>
        <w:ind w:right="-5" w:firstLine="360"/>
        <w:jc w:val="both"/>
        <w:rPr/>
      </w:pPr>
      <w:r>
        <w:rPr>
          <w:i/>
          <w:color w:val="000000"/>
        </w:rPr>
        <w:t xml:space="preserve">Но, теперь, так как Бог Вечен, и Он был Совершенным: совершенная любовь, совершенный мир, совершенная радость, совершенное удовлетворение. Все те Семь Духов (как мы берём в Откровении), они вышли; составляли Бога, были совершенством. Всё остальное вне этого было тем, что было извращено из Этого. </w:t>
      </w:r>
      <w:r>
        <w:rPr>
          <w:color w:val="000000"/>
        </w:rPr>
        <w:t>(Теперь будьте внимательны)</w:t>
      </w:r>
    </w:p>
    <w:p>
      <w:pPr>
        <w:pStyle w:val="Normal"/>
        <w:autoSpaceDE w:val="false"/>
        <w:spacing w:lineRule="auto" w:line="288"/>
        <w:ind w:right="-5" w:firstLine="360"/>
        <w:jc w:val="both"/>
        <w:rPr>
          <w:i/>
          <w:i/>
          <w:color w:val="000000"/>
        </w:rPr>
      </w:pPr>
      <w:r>
        <w:rPr>
          <w:i/>
          <w:color w:val="000000"/>
        </w:rPr>
        <w:t xml:space="preserve">Теперь, единственное, как мы можем вернуться к совершенству… </w:t>
      </w:r>
    </w:p>
    <w:p>
      <w:pPr>
        <w:pStyle w:val="Normal"/>
        <w:autoSpaceDE w:val="false"/>
        <w:spacing w:lineRule="auto" w:line="288"/>
        <w:ind w:right="-5" w:firstLine="360"/>
        <w:jc w:val="both"/>
        <w:rPr>
          <w:color w:val="000000"/>
        </w:rPr>
      </w:pPr>
      <w:r>
        <w:rPr>
          <w:color w:val="000000"/>
        </w:rPr>
        <w:t xml:space="preserve">А вернуться к совершенству может только Невеста. Никакой член церкви не может вернуться, ни баптист, ни методист, – весь этот перечень, неразумные девы, они не могут. Только если ты в себе имеешь то совершенство, тогда ты можешь вернуться к совершенству! И вот почему Бог призывает вас к совершенству! Вы можете сесть. </w:t>
      </w:r>
    </w:p>
    <w:p>
      <w:pPr>
        <w:pStyle w:val="Normal"/>
        <w:autoSpaceDE w:val="false"/>
        <w:spacing w:lineRule="auto" w:line="288"/>
        <w:ind w:right="-5" w:firstLine="360"/>
        <w:jc w:val="both"/>
        <w:rPr>
          <w:i/>
          <w:i/>
          <w:color w:val="000000"/>
        </w:rPr>
      </w:pPr>
      <w:r>
        <w:rPr>
          <w:i/>
          <w:color w:val="000000"/>
        </w:rPr>
        <w:t>Теперь, единственное, как мы можем вернуться к совершенству — это вернуться с Тем совершенством, которое есть Бог. Тогда мы приходим к совершенству, тогда мы имеем Вечную Жизнь; без конца, или без ничего, это просто навечно Бесконечная Жизнь.</w:t>
      </w:r>
    </w:p>
    <w:p>
      <w:pPr>
        <w:pStyle w:val="Normal"/>
        <w:autoSpaceDE w:val="false"/>
        <w:spacing w:lineRule="auto" w:line="288"/>
        <w:ind w:right="-5" w:firstLine="360"/>
        <w:jc w:val="both"/>
        <w:rPr>
          <w:color w:val="000000"/>
        </w:rPr>
      </w:pPr>
      <w:r>
        <w:rPr>
          <w:color w:val="000000"/>
        </w:rPr>
        <w:t xml:space="preserve">Вы понимаете, что происходит здесь сегодня? Бог открывает вам Своё Слово, чтобы вернуть вас в Элохима, прежде начала, аминь, чтобы вы смогли прийти к совершенству через Семь Живых Голосов, через облик совершенного мужа. </w:t>
      </w:r>
    </w:p>
    <w:p>
      <w:pPr>
        <w:pStyle w:val="Normal"/>
        <w:autoSpaceDE w:val="false"/>
        <w:spacing w:lineRule="auto" w:line="288"/>
        <w:ind w:right="-5" w:firstLine="360"/>
        <w:jc w:val="both"/>
        <w:rPr>
          <w:color w:val="000000"/>
        </w:rPr>
      </w:pPr>
      <w:r>
        <w:rPr>
          <w:color w:val="000000"/>
        </w:rPr>
        <w:t>Страница 504.</w:t>
      </w:r>
    </w:p>
    <w:p>
      <w:pPr>
        <w:pStyle w:val="Normal"/>
        <w:autoSpaceDE w:val="false"/>
        <w:spacing w:lineRule="auto" w:line="288"/>
        <w:ind w:right="-5" w:firstLine="360"/>
        <w:jc w:val="both"/>
        <w:rPr>
          <w:i/>
          <w:i/>
          <w:color w:val="000000"/>
        </w:rPr>
      </w:pPr>
      <w:r>
        <w:rPr>
          <w:i/>
          <w:color w:val="000000"/>
        </w:rPr>
        <w:t>Есть семь ступеней, ведущих к Богу, ибо семь Духов – как Это сходит. Хорошо, когда вы идёте под алтарь Божий, они вопияли: «Доколе? Можем ли мы вернуться?» Они вот здесь.</w:t>
      </w:r>
    </w:p>
    <w:p>
      <w:pPr>
        <w:pStyle w:val="Normal"/>
        <w:autoSpaceDE w:val="false"/>
        <w:spacing w:lineRule="auto" w:line="288"/>
        <w:ind w:right="-5" w:firstLine="360"/>
        <w:jc w:val="both"/>
        <w:rPr>
          <w:color w:val="000000"/>
        </w:rPr>
      </w:pPr>
      <w:r>
        <w:rPr>
          <w:color w:val="000000"/>
        </w:rPr>
        <w:t>Теперь мы видим Семь Ступеней, ведущих обратно к Богу, но единственное, как мы можем вернуться… Семь Ступеней сошли от Бога, и единственный путь обратно – это через Элохима и Логос. Слово, ставшее плотью, должно вернуться с теми Семью Ступенями.</w:t>
      </w:r>
    </w:p>
    <w:p>
      <w:pPr>
        <w:pStyle w:val="Normal"/>
        <w:autoSpaceDE w:val="false"/>
        <w:spacing w:lineRule="auto" w:line="288"/>
        <w:ind w:right="-5" w:firstLine="360"/>
        <w:jc w:val="both"/>
        <w:rPr>
          <w:color w:val="000000"/>
        </w:rPr>
      </w:pPr>
      <w:r>
        <w:rPr>
          <w:color w:val="000000"/>
        </w:rPr>
        <w:t xml:space="preserve">Вот что это такое, на обратной стороне ваших книг. Вот почему я поместил это туда. Семь Ступеней, ведущих к Богу. Теперь поняли? Так что вот где мы находимся. Элохим, Вечный Дух, великий Дух, Семь Духов, великий Источник Любви, Дух Божий, атрибут, разум, мысли Божьи. Семицветный свет под пергаментом открывает открытую Библию с обратной стороны, открывает все Семь Запечатанные сокрытые Тайны. </w:t>
      </w:r>
    </w:p>
    <w:p>
      <w:pPr>
        <w:pStyle w:val="Normal"/>
        <w:autoSpaceDE w:val="false"/>
        <w:spacing w:lineRule="auto" w:line="288"/>
        <w:ind w:right="-5" w:firstLine="360"/>
        <w:jc w:val="both"/>
        <w:rPr/>
      </w:pPr>
      <w:r>
        <w:rPr>
          <w:color w:val="000000"/>
        </w:rPr>
        <w:t xml:space="preserve">Итак, друзья, я заканчиваю. Вот это да! Вы со мной? Хорошо. «Ныне исполнилось Писание Сие», страница 23. Он говорит, он пошёл посмотреть в свою тетрадь… </w:t>
      </w:r>
    </w:p>
    <w:p>
      <w:pPr>
        <w:pStyle w:val="Normal"/>
        <w:autoSpaceDE w:val="false"/>
        <w:spacing w:lineRule="auto" w:line="288"/>
        <w:ind w:right="-5" w:firstLine="360"/>
        <w:jc w:val="both"/>
        <w:rPr/>
      </w:pPr>
      <w:r>
        <w:rPr>
          <w:i/>
          <w:color w:val="000000"/>
        </w:rPr>
        <w:t xml:space="preserve">И на следующее утро, в десять часов </w:t>
      </w:r>
      <w:r>
        <w:rPr>
          <w:color w:val="000000"/>
        </w:rPr>
        <w:t>(это было 22-го декабря)</w:t>
      </w:r>
      <w:r>
        <w:rPr>
          <w:i/>
          <w:color w:val="000000"/>
        </w:rPr>
        <w:t xml:space="preserve">, сидел там, в своей комнате, около десяти часов </w:t>
      </w:r>
      <w:r>
        <w:rPr>
          <w:color w:val="000000"/>
        </w:rPr>
        <w:t>(1962 год)</w:t>
      </w:r>
      <w:r>
        <w:rPr>
          <w:i/>
          <w:color w:val="000000"/>
        </w:rPr>
        <w:t xml:space="preserve">, сошёл Ангел Господа. Он сказал: «Езжай в Тусон. </w:t>
      </w:r>
      <w:r>
        <w:rPr>
          <w:color w:val="000000"/>
        </w:rPr>
        <w:t xml:space="preserve">(Это когда пришли Семь Ангелов) </w:t>
      </w:r>
      <w:r>
        <w:rPr>
          <w:i/>
          <w:color w:val="000000"/>
        </w:rPr>
        <w:t>Ты будешь находиться на северо-востоке от Тусона, и там сойдут семь Ангелов, все разом, от чего вся земля вокруг тебя поколеблется». И сказал: «Дальше тебе будет сказано там».</w:t>
      </w:r>
    </w:p>
    <w:p>
      <w:pPr>
        <w:pStyle w:val="Normal"/>
        <w:autoSpaceDE w:val="false"/>
        <w:spacing w:lineRule="auto" w:line="288"/>
        <w:ind w:right="-5" w:firstLine="360"/>
        <w:jc w:val="both"/>
        <w:rPr>
          <w:i/>
          <w:i/>
          <w:color w:val="000000"/>
        </w:rPr>
      </w:pPr>
      <w:r>
        <w:rPr>
          <w:i/>
          <w:color w:val="000000"/>
        </w:rPr>
        <w:t xml:space="preserve">Кто из вас здесь помнит это, задолго до того, как это произошло? Здесь в здании сегодня сидит один человек, который стоял там, когда это произошло. И сказано: «Откроются Семь Печатей сокрытых тайн…» </w:t>
      </w:r>
    </w:p>
    <w:p>
      <w:pPr>
        <w:pStyle w:val="Normal"/>
        <w:autoSpaceDE w:val="false"/>
        <w:spacing w:lineRule="auto" w:line="288"/>
        <w:ind w:right="-5" w:firstLine="360"/>
        <w:jc w:val="both"/>
        <w:rPr>
          <w:color w:val="000000"/>
        </w:rPr>
      </w:pPr>
      <w:r>
        <w:rPr>
          <w:color w:val="000000"/>
        </w:rPr>
        <w:t>Вот, пожалуйста. Семь печатей, которые есть Семь Громов, Семь Голосов, Семь Тайн, сокрытых Тайн. Это мы и будем проповедовать здесь, – сокрытые Тайны.</w:t>
      </w:r>
    </w:p>
    <w:p>
      <w:pPr>
        <w:pStyle w:val="Normal"/>
        <w:autoSpaceDE w:val="false"/>
        <w:spacing w:lineRule="auto" w:line="288"/>
        <w:ind w:right="-5" w:firstLine="360"/>
        <w:jc w:val="both"/>
        <w:rPr>
          <w:color w:val="000000"/>
        </w:rPr>
      </w:pPr>
      <w:r>
        <w:rPr>
          <w:color w:val="000000"/>
        </w:rPr>
        <w:t xml:space="preserve">Этому и посвящается. Открытая Библия. Аминь. А сокрытые Тайны приведут вас к совершенству, которое является вашей Брачной Одеждой. Невеста приготавливает Себя. Вы приготовите себя. Мы просто будем проповедовать Слово. А вы окутаетесь в эту Одежду. Аминь. </w:t>
      </w:r>
    </w:p>
    <w:p>
      <w:pPr>
        <w:pStyle w:val="Normal"/>
        <w:autoSpaceDE w:val="false"/>
        <w:spacing w:lineRule="auto" w:line="288"/>
        <w:ind w:right="-5" w:firstLine="360"/>
        <w:jc w:val="both"/>
        <w:rPr/>
      </w:pPr>
      <w:r>
        <w:rPr>
          <w:i/>
          <w:color w:val="000000"/>
        </w:rPr>
        <w:t xml:space="preserve">И сказано: «Откроются… </w:t>
      </w:r>
      <w:r>
        <w:rPr>
          <w:color w:val="000000"/>
        </w:rPr>
        <w:t xml:space="preserve">Семь Ангелов… </w:t>
      </w:r>
      <w:r>
        <w:rPr>
          <w:i/>
          <w:color w:val="000000"/>
        </w:rPr>
        <w:t xml:space="preserve">Семь Печатей сокрытых тайн всей Библии, и исполнится Откровение 10, что в Послании седьмого Ангела всё это должно произойти». </w:t>
      </w:r>
      <w:r>
        <w:rPr>
          <w:color w:val="000000"/>
        </w:rPr>
        <w:t xml:space="preserve">(Вот послушайте) </w:t>
      </w:r>
      <w:r>
        <w:rPr>
          <w:i/>
          <w:color w:val="000000"/>
        </w:rPr>
        <w:t>Ныне исполнилось Писание сие, перед нашими глазами. Ныне исполнилось Писание сие.</w:t>
      </w:r>
    </w:p>
    <w:p>
      <w:pPr>
        <w:pStyle w:val="Normal"/>
        <w:autoSpaceDE w:val="false"/>
        <w:spacing w:lineRule="auto" w:line="288"/>
        <w:ind w:right="-5" w:firstLine="360"/>
        <w:jc w:val="both"/>
        <w:rPr>
          <w:color w:val="000000"/>
        </w:rPr>
      </w:pPr>
      <w:r>
        <w:rPr>
          <w:color w:val="000000"/>
        </w:rPr>
        <w:t xml:space="preserve">Итак, пророк сказал в 65-м году, что оно исполнилось. Я не знаю, чего они суетятся. Аминь. Итак, в любом случае, страница 24 и 25, и он говорит о сне Джуниора Джексона. И он сказал, что сверху был некий белый камень, и у него было что-то вроде лома, и он пошёл попробовать вскрыть его, и сказал всем служителям: «Оставайтесь здесь и смотрите на это», – оборванные концы и эти сокрытые тайны… написанные тайны. Знаете, написанные тайны, такие как: семя змея, Святой Дух, усыновление, серии Откровения, семьдесят седьмин Даниила. Сокрытые Тайны. </w:t>
      </w:r>
    </w:p>
    <w:p>
      <w:pPr>
        <w:pStyle w:val="Normal"/>
        <w:autoSpaceDE w:val="false"/>
        <w:spacing w:lineRule="auto" w:line="288"/>
        <w:ind w:right="-5" w:firstLine="360"/>
        <w:jc w:val="both"/>
        <w:rPr>
          <w:i/>
          <w:i/>
          <w:color w:val="000000"/>
        </w:rPr>
      </w:pPr>
      <w:r>
        <w:rPr>
          <w:color w:val="000000"/>
        </w:rPr>
        <w:t>Вот эти написанные Тайны. Он сказал всем служителям: «Смотрите на это. Я должен идти на запад». Итак, он постепенно исчез, и отправился на запад, чтобы встретить Семь Ангелов ради этой обратной стороны Библии. Аминь. Слава! Вот это да! Хорошо. Страница 24.</w:t>
      </w:r>
    </w:p>
    <w:p>
      <w:pPr>
        <w:pStyle w:val="Normal"/>
        <w:autoSpaceDE w:val="false"/>
        <w:spacing w:lineRule="auto" w:line="288"/>
        <w:ind w:right="-5" w:firstLine="360"/>
        <w:jc w:val="both"/>
        <w:rPr/>
      </w:pPr>
      <w:r>
        <w:rPr>
          <w:i/>
          <w:color w:val="000000"/>
        </w:rPr>
        <w:t xml:space="preserve">И я постоял там немного, пока Святой Дух не открыл это. Я сказал </w:t>
      </w:r>
      <w:r>
        <w:rPr>
          <w:color w:val="000000"/>
        </w:rPr>
        <w:t>(и он говорит то, что он открывал, сон Джуниора Джексона)</w:t>
      </w:r>
      <w:r>
        <w:rPr>
          <w:i/>
          <w:color w:val="000000"/>
        </w:rPr>
        <w:t xml:space="preserve">: «Вся Библия, сколько открыто человеку через оправдание, освящение, крещение Святым Духом, крещение во Имя Иисуса, и всё это открыто;..» </w:t>
      </w:r>
    </w:p>
    <w:p>
      <w:pPr>
        <w:pStyle w:val="Normal"/>
        <w:autoSpaceDE w:val="false"/>
        <w:spacing w:lineRule="auto" w:line="288"/>
        <w:ind w:right="-5" w:firstLine="360"/>
        <w:jc w:val="both"/>
        <w:rPr>
          <w:color w:val="000000"/>
        </w:rPr>
      </w:pPr>
      <w:r>
        <w:rPr>
          <w:color w:val="000000"/>
        </w:rPr>
        <w:t xml:space="preserve">Это то, что он говорил во сне Джуниора Джексона. Вот, это здесь. «Оставайтесь здесь. Смотрите на Это». Но они не могли сделать этого, знаете.  </w:t>
      </w:r>
    </w:p>
    <w:p>
      <w:pPr>
        <w:pStyle w:val="Normal"/>
        <w:autoSpaceDE w:val="false"/>
        <w:spacing w:lineRule="auto" w:line="288"/>
        <w:ind w:right="-5" w:firstLine="360"/>
        <w:jc w:val="both"/>
        <w:rPr>
          <w:i/>
          <w:i/>
          <w:color w:val="000000"/>
        </w:rPr>
      </w:pPr>
      <w:r>
        <w:rPr>
          <w:i/>
          <w:color w:val="000000"/>
        </w:rPr>
        <w:t xml:space="preserve">… </w:t>
      </w:r>
      <w:r>
        <w:rPr>
          <w:i/>
          <w:color w:val="000000"/>
        </w:rPr>
        <w:t xml:space="preserve">но есть тайны, которые сокрыты внутри… </w:t>
      </w:r>
    </w:p>
    <w:p>
      <w:pPr>
        <w:pStyle w:val="Normal"/>
        <w:autoSpaceDE w:val="false"/>
        <w:spacing w:lineRule="auto" w:line="288"/>
        <w:ind w:right="-5" w:firstLine="360"/>
        <w:jc w:val="both"/>
        <w:rPr>
          <w:color w:val="000000"/>
        </w:rPr>
      </w:pPr>
      <w:r>
        <w:rPr>
          <w:color w:val="000000"/>
        </w:rPr>
        <w:t>Где-то в Слове. Ничего нельзя добавлять, отнимать, но это сокрыто там. «Ты говоришь, сокрыто, брат Кульман?» Несомненно. Семя змея. Хорошо.</w:t>
      </w:r>
    </w:p>
    <w:p>
      <w:pPr>
        <w:pStyle w:val="Normal"/>
        <w:autoSpaceDE w:val="false"/>
        <w:spacing w:lineRule="auto" w:line="288"/>
        <w:ind w:right="-5" w:firstLine="360"/>
        <w:jc w:val="both"/>
        <w:rPr>
          <w:color w:val="000000"/>
        </w:rPr>
      </w:pPr>
      <w:r>
        <w:rPr>
          <w:color w:val="000000"/>
        </w:rPr>
        <w:t>Истинное откровение этого, брак и развод, было сокрыто в 1 Коринфянам 7, стихи с 12 по 15. Вот где в Печатях было сокрыто откровение о браке и разводе, сокрыто в написанном Слове. Поэтому это нечто, что было сокрыто в Слове. Хорошо. «Будущий Дом Невесты». В «Будущем Доме Невесты», это было сокрыто там, что Ной, потоп крестил землю. Было сокрыто там, что Кровь Христа освятила землю. Было сокрыто в Библии, аминь, что огненное крещение крестит огнём всю землю, и также крестит нашу землю. Сокрытая тайна. Я могу продолжать дальше и дальше, с 14 июня 64-го года, на протяжении всего 64-го года и всего 65-го года. Это сокрыто.</w:t>
      </w:r>
    </w:p>
    <w:p>
      <w:pPr>
        <w:pStyle w:val="Normal"/>
        <w:autoSpaceDE w:val="false"/>
        <w:spacing w:lineRule="auto" w:line="288"/>
        <w:ind w:right="-5" w:firstLine="360"/>
        <w:jc w:val="both"/>
        <w:rPr>
          <w:color w:val="000000"/>
        </w:rPr>
      </w:pPr>
      <w:r>
        <w:rPr>
          <w:color w:val="000000"/>
        </w:rPr>
        <w:t xml:space="preserve">Вот ваши сокрытые тайны, а они даже не проповедуют этого. Вы можете сесть. Так что, видите, сокрыты в Библии от основания, ещё тогда, в разуме Элохима. Сокрыты. Так точно. Итак. </w:t>
      </w:r>
    </w:p>
    <w:p>
      <w:pPr>
        <w:pStyle w:val="Normal"/>
        <w:autoSpaceDE w:val="false"/>
        <w:spacing w:lineRule="auto" w:line="288"/>
        <w:ind w:right="-5" w:firstLine="360"/>
        <w:jc w:val="both"/>
        <w:rPr/>
      </w:pPr>
      <w:r>
        <w:rPr>
          <w:i/>
          <w:color w:val="000000"/>
        </w:rPr>
        <w:t xml:space="preserve">«… которые сокрыты внутри, потому что Библия запечатана Семью Печатями. Я должен пойти туда, чтобы узнать это». – </w:t>
      </w:r>
      <w:r>
        <w:rPr>
          <w:color w:val="000000"/>
        </w:rPr>
        <w:t xml:space="preserve">Семь Громов, Голосов, которые были открыты внутри. Так точно. – </w:t>
      </w:r>
    </w:p>
    <w:p>
      <w:pPr>
        <w:pStyle w:val="Normal"/>
        <w:autoSpaceDE w:val="false"/>
        <w:spacing w:lineRule="auto" w:line="288"/>
        <w:ind w:right="-5" w:firstLine="360"/>
        <w:jc w:val="both"/>
        <w:rPr/>
      </w:pPr>
      <w:r>
        <w:rPr>
          <w:i/>
          <w:color w:val="000000"/>
        </w:rPr>
        <w:t xml:space="preserve">В то утро, когда сошли те семь Ангелов и на земле раздался удар грома, кругом камни летели, семь Ангелов встали там и сказали: «Возвращайся назад в Джефферсонвилл, откуда ты приехал, ибо откроются </w:t>
      </w:r>
      <w:r>
        <w:rPr>
          <w:color w:val="000000"/>
        </w:rPr>
        <w:t xml:space="preserve">Семь Ангелов… </w:t>
      </w:r>
      <w:r>
        <w:rPr>
          <w:i/>
          <w:color w:val="000000"/>
        </w:rPr>
        <w:t xml:space="preserve">Семь Печатей семи тайн». Вот мы здесь сегодня, понимаем </w:t>
      </w:r>
      <w:r>
        <w:rPr>
          <w:i/>
          <w:iCs/>
          <w:color w:val="000000"/>
        </w:rPr>
        <w:t>Семя Змея</w:t>
      </w:r>
      <w:r>
        <w:rPr>
          <w:i/>
          <w:color w:val="000000"/>
        </w:rPr>
        <w:t xml:space="preserve">. Через пару дней, если Господня воля, поймём правильность </w:t>
      </w:r>
      <w:r>
        <w:rPr>
          <w:i/>
          <w:iCs/>
          <w:color w:val="000000"/>
        </w:rPr>
        <w:t>Брака и Развода</w:t>
      </w:r>
      <w:r>
        <w:rPr>
          <w:i/>
          <w:color w:val="000000"/>
        </w:rPr>
        <w:t xml:space="preserve">. </w:t>
      </w:r>
    </w:p>
    <w:p>
      <w:pPr>
        <w:pStyle w:val="Normal"/>
        <w:autoSpaceDE w:val="false"/>
        <w:spacing w:lineRule="auto" w:line="288"/>
        <w:ind w:right="-5" w:firstLine="360"/>
        <w:jc w:val="both"/>
        <w:rPr>
          <w:color w:val="000000"/>
        </w:rPr>
      </w:pPr>
      <w:r>
        <w:rPr>
          <w:color w:val="000000"/>
        </w:rPr>
        <w:t>Вот, пожалуйста. И всё то, что… это никакого отношения не имело к шести Печатям. Это имело отношение к Семи Громовым Голосам.</w:t>
      </w:r>
    </w:p>
    <w:p>
      <w:pPr>
        <w:pStyle w:val="Normal"/>
        <w:autoSpaceDE w:val="false"/>
        <w:spacing w:lineRule="auto" w:line="288"/>
        <w:ind w:right="-5" w:firstLine="360"/>
        <w:jc w:val="both"/>
        <w:rPr>
          <w:i/>
          <w:i/>
          <w:color w:val="000000"/>
        </w:rPr>
      </w:pPr>
      <w:r>
        <w:rPr>
          <w:i/>
          <w:color w:val="000000"/>
        </w:rPr>
        <w:t>И всё то, что Бог открыл, каждую Печать, тайны от основания мира. И мы радовались в Присутствии Его благословений! Это правда. Ныне, сие Писание! …</w:t>
      </w:r>
    </w:p>
    <w:p>
      <w:pPr>
        <w:pStyle w:val="Normal"/>
        <w:autoSpaceDE w:val="false"/>
        <w:spacing w:lineRule="auto" w:line="288"/>
        <w:ind w:right="-5" w:firstLine="360"/>
        <w:jc w:val="both"/>
        <w:rPr>
          <w:i/>
          <w:i/>
          <w:color w:val="000000"/>
        </w:rPr>
      </w:pPr>
      <w:r>
        <w:rPr>
          <w:i/>
          <w:color w:val="000000"/>
        </w:rPr>
        <w:t xml:space="preserve">Брат Фрэд Сотман, Брат Джин Норман и я, стояли там. Трое, как свидетели. Как Он взял на вершину горы Петра, Иакова и Иоанна, для свидетельства. Стояли и наблюдали там, когда это произошло, и видели, как это было. Вот Это, висит в небе; так далеко, там нет влажности, никакой влаги или чего-нибудь ещё,.. туман. Как это там появилось? Это Ангелы Божьи возвращались назад после своего Послания. </w:t>
      </w:r>
    </w:p>
    <w:p>
      <w:pPr>
        <w:pStyle w:val="Normal"/>
        <w:autoSpaceDE w:val="false"/>
        <w:spacing w:lineRule="auto" w:line="288"/>
        <w:ind w:right="-5" w:firstLine="360"/>
        <w:jc w:val="both"/>
        <w:rPr>
          <w:i/>
          <w:i/>
          <w:color w:val="000000"/>
        </w:rPr>
      </w:pPr>
      <w:r>
        <w:rPr>
          <w:i/>
          <w:color w:val="000000"/>
        </w:rPr>
        <w:t>Ныне то пророчество исполнилось посреди нас. Ныне исполнилось Писание сие. Следите, были открыты Семь Печатей. Вихрь пошёл на западное побережье. Теперь, не упустите этого, как упустили тогда. Теперь, внимание немного ближе к нашему дню.</w:t>
      </w:r>
    </w:p>
    <w:p>
      <w:pPr>
        <w:pStyle w:val="Normal"/>
        <w:autoSpaceDE w:val="false"/>
        <w:spacing w:lineRule="auto" w:line="288"/>
        <w:ind w:right="-5" w:firstLine="360"/>
        <w:jc w:val="both"/>
        <w:rPr>
          <w:color w:val="000000"/>
        </w:rPr>
      </w:pPr>
      <w:r>
        <w:rPr>
          <w:color w:val="000000"/>
        </w:rPr>
        <w:t>Так что вот так. Не упустите этого, друзья. Аминь. Итак, теперь мы понимаем. В проповеди «Шалом» он сказал, каждый Ангел представляет посланника церкви. И ныне исполнилось Писание сие. Семь Печатей открыты. Так что мы возвращаемся к Библии, назад к открытому Слову. Наша третья фаза связана с Третьим Рывком Малахии 4. Открытие Слова, открытые Тайны.</w:t>
      </w:r>
    </w:p>
    <w:p>
      <w:pPr>
        <w:pStyle w:val="Normal"/>
        <w:autoSpaceDE w:val="false"/>
        <w:spacing w:lineRule="auto" w:line="288"/>
        <w:ind w:right="-5" w:firstLine="360"/>
        <w:jc w:val="both"/>
        <w:rPr>
          <w:color w:val="000000"/>
        </w:rPr>
      </w:pPr>
      <w:r>
        <w:rPr>
          <w:color w:val="000000"/>
        </w:rPr>
        <w:t xml:space="preserve">Так вот, в 1974 году Господь указал мне на «Второе Пришествие Господа» и на те три фазы, сокрытые там, во «Втором Пришествии Господа», Братская любовь, которая является Братолюбием. Вам известно, что произошло. Откровение пришло 9 июня, шестого и девятого 74-го года, «К Некоторым Сострадайте». Святая Порядочность, Откровение Семи Громов. И вы знаете, что произошло 20 сентября 1974 года: Господь проговорил ко мне, и сначала дверь должна была открыться в Послании Иуды, а после Иуды идёт Откровение. </w:t>
      </w:r>
    </w:p>
    <w:p>
      <w:pPr>
        <w:pStyle w:val="Normal"/>
        <w:autoSpaceDE w:val="false"/>
        <w:spacing w:lineRule="auto" w:line="288"/>
        <w:ind w:right="-5" w:firstLine="360"/>
        <w:jc w:val="both"/>
        <w:rPr>
          <w:color w:val="000000"/>
        </w:rPr>
      </w:pPr>
      <w:r>
        <w:rPr>
          <w:color w:val="000000"/>
        </w:rPr>
        <w:t>Поэтому «К Некоторым Сострадайте» должно было открыть дверь Книги Откровения. Вы следите? Аминь. 9 июня. И потом, 20 сентября приходит и Книга Откровения: «Семь Громов Являются Семью Голосами Семи Периодов Церкви».</w:t>
      </w:r>
    </w:p>
    <w:p>
      <w:pPr>
        <w:pStyle w:val="Normal"/>
        <w:autoSpaceDE w:val="false"/>
        <w:spacing w:lineRule="auto" w:line="288"/>
        <w:ind w:right="-5" w:firstLine="360"/>
        <w:jc w:val="both"/>
        <w:rPr>
          <w:color w:val="000000"/>
        </w:rPr>
      </w:pPr>
      <w:r>
        <w:rPr>
          <w:color w:val="000000"/>
        </w:rPr>
        <w:t>Так что вот оно. Теперь вы поняли? Девятнадцатого… 20 сентября мне: «Семь Громов Являются Семью Голосами Семи Периодов Церкви».</w:t>
      </w:r>
    </w:p>
    <w:p>
      <w:pPr>
        <w:pStyle w:val="Normal"/>
        <w:autoSpaceDE w:val="false"/>
        <w:spacing w:lineRule="auto" w:line="288"/>
        <w:ind w:right="-5" w:firstLine="360"/>
        <w:jc w:val="both"/>
        <w:rPr>
          <w:color w:val="000000"/>
        </w:rPr>
      </w:pPr>
      <w:r>
        <w:rPr>
          <w:color w:val="000000"/>
        </w:rPr>
        <w:t>Поэтому, это была Святая Порядочность, Откровение Семи Громов. И потом место во Христе, что происходит сейчас, время Усыновления. Назад к открытой Библии, ко всему Слову, потому что нам нужно всё Слово, ведь оно – наша Брачная Одежда.</w:t>
      </w:r>
    </w:p>
    <w:p>
      <w:pPr>
        <w:pStyle w:val="Normal"/>
        <w:autoSpaceDE w:val="false"/>
        <w:spacing w:lineRule="auto" w:line="288"/>
        <w:ind w:right="-5" w:firstLine="360"/>
        <w:jc w:val="both"/>
        <w:rPr>
          <w:color w:val="000000"/>
        </w:rPr>
      </w:pPr>
      <w:r>
        <w:rPr>
          <w:color w:val="000000"/>
        </w:rPr>
        <w:t>Так что не уходите от Слова, это ваша Одежда. 6 мая 1992 года я проповедовал послание 7 июня «Подвизание». И это… Господь сказал мне выписать это. Я говорил, эти дельцы пришли в Послание, чтобы искажать его и противиться истине. И теперь 18 лет их разоблачили. Так точно. И Святой Дух проговорил к моему сердцу 6 мая 1992 года. Я вижу, вы притихли, и вас как бы наводнило, и голова идёт кругом.</w:t>
      </w:r>
    </w:p>
    <w:p>
      <w:pPr>
        <w:pStyle w:val="Normal"/>
        <w:autoSpaceDE w:val="false"/>
        <w:spacing w:lineRule="auto" w:line="288"/>
        <w:ind w:right="-5" w:firstLine="360"/>
        <w:jc w:val="both"/>
        <w:rPr>
          <w:color w:val="000000"/>
        </w:rPr>
      </w:pPr>
      <w:r>
        <w:rPr>
          <w:color w:val="000000"/>
        </w:rPr>
        <w:t>Но я всё равно поделюсь с вами этим. 6 мая Господь проговорил к моему сердцу. Он и к вам говорит, да? Теперь смотрите. Он сказал, Он всё равно сказал мне, Третий Рывок был здесь как оригинальная вера, Та Вера. Мы должны были подвизаться за Веру, однажды преданную и снова восстановленную Малахией 4, через нашу Первую Фазу, Вторую Фазу, и теперь, когда мы доходим до Третьей Фазы. Что же происходит здесь сегодня? Что же происходит здесь сегодня?</w:t>
      </w:r>
    </w:p>
    <w:p>
      <w:pPr>
        <w:pStyle w:val="Normal"/>
        <w:autoSpaceDE w:val="false"/>
        <w:spacing w:lineRule="auto" w:line="288"/>
        <w:ind w:right="-5" w:firstLine="360"/>
        <w:jc w:val="both"/>
        <w:rPr>
          <w:color w:val="000000"/>
        </w:rPr>
      </w:pPr>
      <w:r>
        <w:rPr>
          <w:color w:val="000000"/>
        </w:rPr>
        <w:t>В действительности мы соединяемся с Третьим Рывком Малахии 4, который является оригинальной Апостольской Верой, Той Самой Верой. Сегодня! Вы соединены сегодня! И открытая Библия там в знак того, что вы связаны с Элохимом, приходящим с обратной стороны и открывающим открытое Слово, когда мы проповедуем и слушаем Слово. Так?</w:t>
      </w:r>
    </w:p>
    <w:p>
      <w:pPr>
        <w:pStyle w:val="Normal"/>
        <w:autoSpaceDE w:val="false"/>
        <w:spacing w:lineRule="auto" w:line="288"/>
        <w:ind w:right="-5" w:firstLine="360"/>
        <w:jc w:val="both"/>
        <w:rPr>
          <w:color w:val="000000"/>
        </w:rPr>
      </w:pPr>
      <w:r>
        <w:rPr>
          <w:color w:val="000000"/>
        </w:rPr>
        <w:t>Я думаю, вы немного устали. Аминь. Ваш разум истощился. Аминь. Вы можете сесть. Так вот, когда вы выходите из той неразберихе, в которой вы находились все эти годы: «Не могу понять, ничего не могу понять»; и переходите в эту Третью Фазу, вы соединяетесь с Третьим Рывком, с открытием Семи Печатей. Это входит сюда же. Видишь, Нафанаил? Ты это видишь, Церковь? Брат Нафанаил тоже видит это. Это плотно связано. О, Аллилуйя!</w:t>
      </w:r>
    </w:p>
    <w:p>
      <w:pPr>
        <w:pStyle w:val="Normal"/>
        <w:autoSpaceDE w:val="false"/>
        <w:spacing w:lineRule="auto" w:line="288"/>
        <w:ind w:right="-5" w:firstLine="360"/>
        <w:jc w:val="both"/>
        <w:rPr>
          <w:color w:val="000000"/>
        </w:rPr>
      </w:pPr>
      <w:r>
        <w:rPr>
          <w:color w:val="000000"/>
        </w:rPr>
        <w:t>В действительности мы соединяемся с Третьим Рывком Малахии 4, о котором никто не знает, что это, и мы соединяемся с ним. Мы поднимаемся к той Третьей Фазе и соединяемся с ней. Мы делаем это сегодня. Вы присоединяетесь сегодня, что является оригинальной Апостольской Верой. Вера. Наблюдайте за знамениями, чудесами и чудотворениями, и излиянием Святого Духа. Так что нам ничего и не надо говорить. Это Вера открывается.</w:t>
      </w:r>
    </w:p>
    <w:p>
      <w:pPr>
        <w:pStyle w:val="Normal"/>
        <w:autoSpaceDE w:val="false"/>
        <w:spacing w:lineRule="auto" w:line="288"/>
        <w:ind w:right="-5" w:firstLine="360"/>
        <w:jc w:val="both"/>
        <w:rPr/>
      </w:pPr>
      <w:r>
        <w:rPr>
          <w:color w:val="000000"/>
        </w:rPr>
        <w:t>Так что все их споры… Другими словами, Святой Дух изливался для оправдания частично. Ещё б</w:t>
      </w:r>
      <w:r>
        <w:rPr>
          <w:b/>
          <w:color w:val="000000"/>
        </w:rPr>
        <w:t>о</w:t>
      </w:r>
      <w:r>
        <w:rPr>
          <w:color w:val="000000"/>
        </w:rPr>
        <w:t xml:space="preserve">льшая часть – освящение. Это был Святой Дух. Святой Дух изливался для рождения и даров. Тот же Самый Святой Дух, полнота Его, изольётся для Восхищающей Веры! И он уже сейчас изливается, аминь, что является оригинальной Апостольской Верой, Той самой Верой. </w:t>
      </w:r>
    </w:p>
    <w:p>
      <w:pPr>
        <w:pStyle w:val="Normal"/>
        <w:autoSpaceDE w:val="false"/>
        <w:spacing w:lineRule="auto" w:line="288"/>
        <w:ind w:right="-5" w:firstLine="360"/>
        <w:jc w:val="both"/>
        <w:rPr>
          <w:color w:val="000000"/>
        </w:rPr>
      </w:pPr>
      <w:r>
        <w:rPr>
          <w:color w:val="000000"/>
        </w:rPr>
        <w:t xml:space="preserve">Наблюдайте за знамениями, вы можете сесть, знамениями, чудесами, чудотворениями и излиянием Святого Духа. Так что нам ничего и не надо говорить. Так открывается Вера. Мне не нужно говорить ни единого слова. Служители, им не надо больше ничего говорить. Они проповедуют Слово. Святой Дух, Элохим, с обратной стороны, открывает его вам. Элохим здесь! </w:t>
      </w:r>
    </w:p>
    <w:p>
      <w:pPr>
        <w:pStyle w:val="Normal"/>
        <w:autoSpaceDE w:val="false"/>
        <w:spacing w:lineRule="auto" w:line="288"/>
        <w:ind w:right="-5" w:firstLine="360"/>
        <w:jc w:val="both"/>
        <w:rPr>
          <w:color w:val="000000"/>
        </w:rPr>
      </w:pPr>
      <w:r>
        <w:rPr>
          <w:color w:val="000000"/>
        </w:rPr>
        <w:t>Так что нам ничего не надо говорить. Так открывается Вера. Вы можете сесть. Так что все эти споры и суета, я покончил с этим. Я никаких дел не хочу иметь с этим. Я уже побывал там, и я был там 30 лет. Вы можете сесть. Аминь.</w:t>
      </w:r>
    </w:p>
    <w:p>
      <w:pPr>
        <w:pStyle w:val="Normal"/>
        <w:autoSpaceDE w:val="false"/>
        <w:spacing w:lineRule="auto" w:line="288"/>
        <w:ind w:right="-5" w:firstLine="360"/>
        <w:jc w:val="both"/>
        <w:rPr>
          <w:color w:val="000000"/>
        </w:rPr>
      </w:pPr>
      <w:r>
        <w:rPr>
          <w:color w:val="000000"/>
        </w:rPr>
        <w:t>Итак, я по-прежнему пишу, это то, что Он сказал мне записать. Поэтому в тот день, когда мы войдём в нашу Третью Фазу, (и я говорю, а может быть, сегодня, а?) сразу же в тот день, а «тот день» – это 11 апреля 2004 года. Никогда не забывайте этого! Сегодня! Мы вошли в неё! Эй!</w:t>
      </w:r>
    </w:p>
    <w:p>
      <w:pPr>
        <w:pStyle w:val="Normal"/>
        <w:autoSpaceDE w:val="false"/>
        <w:spacing w:lineRule="auto" w:line="288"/>
        <w:ind w:right="-5" w:firstLine="360"/>
        <w:jc w:val="both"/>
        <w:rPr>
          <w:color w:val="000000"/>
        </w:rPr>
      </w:pPr>
      <w:r>
        <w:rPr>
          <w:color w:val="000000"/>
        </w:rPr>
        <w:t xml:space="preserve">Поэтому, в тот день, когда мы войдём в нашу Третью Фазу (я говорю, может быть, сегодня, а? вы можете сесть), она тут же соединяется с Третьим Рывком Малахии 4. Открытие Слова. И тогда мы возвращаемся, смотрите, обратно к Слову, вот, и Духу. Ссылка: «Сказанное Слово Есть Оригинальное Семя». </w:t>
      </w:r>
    </w:p>
    <w:p>
      <w:pPr>
        <w:pStyle w:val="Normal"/>
        <w:autoSpaceDE w:val="false"/>
        <w:spacing w:lineRule="auto" w:line="288"/>
        <w:ind w:right="-5" w:firstLine="360"/>
        <w:jc w:val="both"/>
        <w:rPr>
          <w:color w:val="000000"/>
        </w:rPr>
      </w:pPr>
      <w:r>
        <w:rPr>
          <w:color w:val="000000"/>
        </w:rPr>
        <w:t>Вот мы здесь. И вот как дети рождаются посредством Слова и Духа. Слово говорит это, сходит Элохим и запечатлевает вас. Аминь. И я ожидаю, что это произойдёт сегодня. Так точно. Теперь смотрите. Вот как это будет. Вы можете сесть.</w:t>
      </w:r>
    </w:p>
    <w:p>
      <w:pPr>
        <w:pStyle w:val="Normal"/>
        <w:autoSpaceDE w:val="false"/>
        <w:spacing w:lineRule="auto" w:line="288"/>
        <w:ind w:right="-5" w:firstLine="360"/>
        <w:jc w:val="both"/>
        <w:rPr>
          <w:color w:val="000000"/>
        </w:rPr>
      </w:pPr>
      <w:r>
        <w:rPr>
          <w:color w:val="000000"/>
        </w:rPr>
        <w:t>Похоже, они не имеют откровения того, что Сын Человеческий находится здесь как Седьмая Печать. Поэтому я записал здесь: «Это будет проповедано как откровение Сына Человеческого приготовляющего вас к Восхищению. Благодарение Богу, что придут слуги Божьи, которые будут помазаны и наполнены Духом Святым. И у нас есть здесь семеро. Пятикратное служение, чтобы проповедовать Откровение Сына Человеческого». Эй! Хвала Богу!</w:t>
      </w:r>
    </w:p>
    <w:p>
      <w:pPr>
        <w:pStyle w:val="Normal"/>
        <w:autoSpaceDE w:val="false"/>
        <w:spacing w:lineRule="auto" w:line="288"/>
        <w:ind w:right="-5" w:firstLine="360"/>
        <w:jc w:val="both"/>
        <w:rPr>
          <w:color w:val="000000"/>
        </w:rPr>
      </w:pPr>
      <w:r>
        <w:rPr>
          <w:color w:val="000000"/>
        </w:rPr>
        <w:t>«Я благодарю Бога, что до сих пор я стоял за это. Если Его обетование для меня, чтобы идти дальше, я пойду дальше». И я скажу то же самое сегодня. Я не знаю. Если нет, тогда я просто останусь здесь, знаете, аминь, просто немного учения, и пойду дальше. Я хорошо себя чувствую… Это я пропущу. Аминь. «Подвигом добрым я подвизался, веру сохранил. А теперь готовится мне венец правды». Веришь ли сему? Хорошо, вы поняли. Затем мы соединяемся с Третьим Рывком Малахии 4, открытие Семи Печатей как истинное Слово Божье. Вера. Хорошо. Давайте закрепим это. Вера, восстановленная Малахией 4 и снова проповедуемая в Нью-Йорке тогда, с 1966 года.</w:t>
      </w:r>
    </w:p>
    <w:p>
      <w:pPr>
        <w:pStyle w:val="Normal"/>
        <w:autoSpaceDE w:val="false"/>
        <w:spacing w:lineRule="auto" w:line="288"/>
        <w:ind w:right="-5" w:firstLine="360"/>
        <w:jc w:val="both"/>
        <w:rPr>
          <w:color w:val="000000"/>
        </w:rPr>
      </w:pPr>
      <w:r>
        <w:rPr>
          <w:color w:val="000000"/>
        </w:rPr>
        <w:t>И именно в это время Семь Громов со страницы 304, вот, брат Брайан, в это время вы вливаетесь в Третий Рывок пророка. Там, на странице 304 находится обетование для вас, те гремящие Голоса. Четвёртая Печать говорит своими Семигромовыми Голосами, для того чтобы открыть Веру. Это придёт изнутри Библии, от Элохима, потому что Голос внутри ковчега сказал Ною: «Ты и твоя семья, войдите в ковчег». Голос проговорил из ковчега. И Голос будет говорить из Библии: «Войдите в Ковчег!» Аминь? Так точно.</w:t>
      </w:r>
    </w:p>
    <w:p>
      <w:pPr>
        <w:pStyle w:val="Normal"/>
        <w:autoSpaceDE w:val="false"/>
        <w:spacing w:lineRule="auto" w:line="288"/>
        <w:ind w:right="-5" w:firstLine="360"/>
        <w:jc w:val="both"/>
        <w:rPr>
          <w:color w:val="000000"/>
        </w:rPr>
      </w:pPr>
      <w:r>
        <w:rPr>
          <w:color w:val="000000"/>
        </w:rPr>
        <w:t>Там находится ваше обетование. Вы можете сесть. Четвёртая Печать говорит своими Семигромовыми Голосами, чтобы открыть Веру. Теперь вы видите? Она проговорит вам своими Голосами. Больше не будет вопросов. И в тот день вы узнаете. Не волнуйтесь и не нервничайте. Сядьте. Аминь. Это будет проповедано как Откровение Сына Человеческого, приготовляющего вас к Восхищению.</w:t>
      </w:r>
    </w:p>
    <w:p>
      <w:pPr>
        <w:pStyle w:val="Normal"/>
        <w:autoSpaceDE w:val="false"/>
        <w:spacing w:lineRule="auto" w:line="288"/>
        <w:ind w:right="-5" w:firstLine="360"/>
        <w:jc w:val="both"/>
        <w:rPr>
          <w:color w:val="000000"/>
        </w:rPr>
      </w:pPr>
      <w:r>
        <w:rPr>
          <w:color w:val="000000"/>
        </w:rPr>
        <w:t>Потом я перехожу к Евангелию от Матфея 16: «За кого люди почитают Меня, Сына Человеческого?» «Ну, они не знают, Кто Ты». Он сказал: «Я знаю, что они не знают». И в Послании тоже они не знают. И сегодня они этого не знают. Он сказал: «Они думают, что Ты Иеремия или один из пророков». Он сказал: «Я это знаю, – сказал, – а за кого Меня почитаете вы, индивидуумы?»</w:t>
      </w:r>
    </w:p>
    <w:p>
      <w:pPr>
        <w:pStyle w:val="Normal"/>
        <w:autoSpaceDE w:val="false"/>
        <w:spacing w:lineRule="auto" w:line="288"/>
        <w:ind w:right="-5" w:firstLine="360"/>
        <w:jc w:val="both"/>
        <w:rPr>
          <w:color w:val="000000"/>
        </w:rPr>
      </w:pPr>
      <w:r>
        <w:rPr>
          <w:color w:val="000000"/>
        </w:rPr>
        <w:t>Элохим сошёл: «Ты – Христос, Сын Бога Живого». Элохим сошёл и сегодня: «Ты – Христос, Сын Бога Живого». Элохим сошёл в Нью-Йорк. Элохим сошёл в Пенсильванию. Элохим здесь прямо сейчас. Отец мой, сущий на Небесах. Твой Отец, сущий на Небесах открыл тебе сейчас это. Вы можете сесть. Не плоть и кровь. Так что я ничего не могу открыть вам, 30 лет я не мог этого сделать. Я свободен. Я ничего не могу открыть вам, неважно, куда я ездил. Вы можете сесть.</w:t>
      </w:r>
    </w:p>
    <w:p>
      <w:pPr>
        <w:pStyle w:val="Normal"/>
        <w:autoSpaceDE w:val="false"/>
        <w:spacing w:lineRule="auto" w:line="288"/>
        <w:ind w:right="-5" w:firstLine="360"/>
        <w:jc w:val="both"/>
        <w:rPr>
          <w:color w:val="000000"/>
        </w:rPr>
      </w:pPr>
      <w:r>
        <w:rPr>
          <w:color w:val="000000"/>
        </w:rPr>
        <w:t>Я ездил в Европу, в Южную Африку, Южную Америку. Для чего я ездил туда? Чтобы сражаться за веру, вот для чего.  Что ж, Хвала Богу, потому что Семь Громов дают Веру для Восхищающей Благодати. Вот так.</w:t>
      </w:r>
    </w:p>
    <w:p>
      <w:pPr>
        <w:pStyle w:val="Normal"/>
        <w:autoSpaceDE w:val="false"/>
        <w:spacing w:lineRule="auto" w:line="288"/>
        <w:ind w:right="-5" w:firstLine="360"/>
        <w:jc w:val="both"/>
        <w:rPr>
          <w:color w:val="000000"/>
        </w:rPr>
      </w:pPr>
      <w:r>
        <w:rPr>
          <w:color w:val="000000"/>
        </w:rPr>
        <w:t xml:space="preserve">Итак, вот мы здесь. Заканчиваю тут. Итак, три вещи, о которых я вам говорил, для чего эти послания, – чтобы узнать Тайну Божью, кто есть Бог, Его Существо, всё о Нём. Вы уже начинаете узнавать о Нём, узнавать, кто вы? Чтущие своего Бога будут что делать? Будут действовать. </w:t>
      </w:r>
    </w:p>
    <w:p>
      <w:pPr>
        <w:pStyle w:val="Normal"/>
        <w:autoSpaceDE w:val="false"/>
        <w:spacing w:lineRule="auto" w:line="288"/>
        <w:ind w:right="-5" w:firstLine="360"/>
        <w:jc w:val="both"/>
        <w:rPr>
          <w:color w:val="000000"/>
        </w:rPr>
      </w:pPr>
      <w:r>
        <w:rPr>
          <w:color w:val="000000"/>
        </w:rPr>
        <w:t>А как ты будешь действовать, когда не знаешь, Кто Он и кто ты, когда не знаешь, что ты оправдан? Нет ничего против тебя. Тебе обязательно нужно знать это, чтобы иметь веру действовать. Третье: знать кто такой сатана и где его религиозные духи. Вы можете сесть. Стрясти с себя эти злые духи.</w:t>
      </w:r>
    </w:p>
    <w:p>
      <w:pPr>
        <w:pStyle w:val="Normal"/>
        <w:autoSpaceDE w:val="false"/>
        <w:spacing w:lineRule="auto" w:line="288"/>
        <w:ind w:right="-5" w:firstLine="360"/>
        <w:jc w:val="both"/>
        <w:rPr>
          <w:color w:val="000000"/>
        </w:rPr>
      </w:pPr>
      <w:r>
        <w:rPr>
          <w:color w:val="000000"/>
        </w:rPr>
        <w:t>Поэтому, проявленные сыны-атрибуты Божьи вынесут сокрытые тайны Откровения 10: 1-7. Я хочу поделиться этим с вами. «Странный». Вечер «Раскрытия Бога», когда он начал выходить с Громами, в тот вечер «Странный», брат Бранхам отождествил себя с братом Хантом и мной.</w:t>
      </w:r>
    </w:p>
    <w:p>
      <w:pPr>
        <w:pStyle w:val="Normal"/>
        <w:autoSpaceDE w:val="false"/>
        <w:spacing w:lineRule="auto" w:line="288"/>
        <w:ind w:right="-5" w:firstLine="360"/>
        <w:jc w:val="both"/>
        <w:rPr>
          <w:color w:val="000000"/>
        </w:rPr>
      </w:pPr>
      <w:r>
        <w:rPr>
          <w:color w:val="000000"/>
        </w:rPr>
        <w:t>Брат Хант должен был вернуться. Я рассказывал вам это. Потом я вышел и стоял между двумя припаркованными машинами, было темно, и брат Бранхам… сила изошла из него, и Билли Поль вёл его вот так, а я стоял там между двумя припаркованными машинами. И мне сказали, что толпа, служители собирались шкуру с меня спустить за то, что слишком жёстко проповедовал, знаете, писали письма и всё такое в Нью-Йорк.</w:t>
      </w:r>
    </w:p>
    <w:p>
      <w:pPr>
        <w:pStyle w:val="Normal"/>
        <w:autoSpaceDE w:val="false"/>
        <w:spacing w:lineRule="auto" w:line="288"/>
        <w:ind w:right="-5" w:firstLine="360"/>
        <w:jc w:val="both"/>
        <w:rPr>
          <w:color w:val="000000"/>
        </w:rPr>
      </w:pPr>
      <w:r>
        <w:rPr>
          <w:color w:val="000000"/>
        </w:rPr>
        <w:t>Так что я не изменился, говорю вам, и я не собираюсь изменяться. Аминь. У-у! И потом брат Бранхам был… Билли Поль вёл его тут, а я там, и внезапно брат Бранхам повернул в сторону от Билли Поля, и отошёл от него. И он сам подошёл ко мне и сказал: «Брат Кульман». Он выпрямился. К нему пришли силы. Он сказал: «Сегодня вечером я искал тебя и брата Ханта, чтобы вызвать вас».</w:t>
      </w:r>
    </w:p>
    <w:p>
      <w:pPr>
        <w:pStyle w:val="Normal"/>
        <w:autoSpaceDE w:val="false"/>
        <w:spacing w:lineRule="auto" w:line="288"/>
        <w:ind w:right="-5" w:firstLine="360"/>
        <w:jc w:val="both"/>
        <w:rPr>
          <w:color w:val="000000"/>
        </w:rPr>
      </w:pPr>
      <w:r>
        <w:rPr>
          <w:color w:val="000000"/>
        </w:rPr>
        <w:t>А брат Хант уже уехал. Он везде смотрел под… знаете, он махал и кивал, и делал вот так. И он сказал: «Брат Кульман, да благословит тебя Бог». Закончил. Передал. Брат, это было для меня то, что нужно. Так точно.</w:t>
      </w:r>
    </w:p>
    <w:p>
      <w:pPr>
        <w:pStyle w:val="Normal"/>
        <w:autoSpaceDE w:val="false"/>
        <w:spacing w:lineRule="auto" w:line="288"/>
        <w:ind w:right="-5" w:firstLine="360"/>
        <w:jc w:val="both"/>
        <w:rPr>
          <w:color w:val="000000"/>
        </w:rPr>
      </w:pPr>
      <w:r>
        <w:rPr>
          <w:color w:val="000000"/>
        </w:rPr>
        <w:t xml:space="preserve">Итак, в тот вечер «Странный», страница 22. Он говорит о дарах из Ефесянам 4:11. И он говорит об алмазе, как он огранён и прочее,.. </w:t>
      </w:r>
    </w:p>
    <w:p>
      <w:pPr>
        <w:pStyle w:val="Normal"/>
        <w:autoSpaceDE w:val="false"/>
        <w:spacing w:lineRule="auto" w:line="288"/>
        <w:ind w:right="-5" w:firstLine="360"/>
        <w:jc w:val="both"/>
        <w:rPr/>
      </w:pPr>
      <w:r>
        <w:rPr>
          <w:i/>
          <w:color w:val="000000"/>
        </w:rPr>
        <w:t>Придайте бриллианту трёхгранную форму…</w:t>
      </w:r>
      <w:r>
        <w:rPr>
          <w:color w:val="000000"/>
        </w:rPr>
        <w:t xml:space="preserve"> </w:t>
      </w:r>
    </w:p>
    <w:p>
      <w:pPr>
        <w:pStyle w:val="Normal"/>
        <w:autoSpaceDE w:val="false"/>
        <w:spacing w:lineRule="auto" w:line="288"/>
        <w:ind w:right="-5" w:firstLine="360"/>
        <w:jc w:val="both"/>
        <w:rPr>
          <w:color w:val="000000"/>
        </w:rPr>
      </w:pPr>
      <w:r>
        <w:rPr>
          <w:color w:val="000000"/>
        </w:rPr>
        <w:t xml:space="preserve">И я только что говорил о том алмазе, Семь Радуг, да? </w:t>
      </w:r>
    </w:p>
    <w:p>
      <w:pPr>
        <w:pStyle w:val="Normal"/>
        <w:autoSpaceDE w:val="false"/>
        <w:spacing w:lineRule="auto" w:line="288"/>
        <w:ind w:right="-5" w:firstLine="360"/>
        <w:jc w:val="both"/>
        <w:rPr>
          <w:i/>
          <w:i/>
          <w:color w:val="000000"/>
        </w:rPr>
      </w:pPr>
      <w:r>
        <w:rPr>
          <w:i/>
          <w:color w:val="000000"/>
        </w:rPr>
        <w:t xml:space="preserve">… </w:t>
      </w:r>
      <w:r>
        <w:rPr>
          <w:i/>
          <w:color w:val="000000"/>
        </w:rPr>
        <w:t>и свет, пропущенный через трёхгранный объект, даст семь цветов,</w:t>
      </w:r>
    </w:p>
    <w:p>
      <w:pPr>
        <w:pStyle w:val="Normal"/>
        <w:autoSpaceDE w:val="false"/>
        <w:spacing w:lineRule="auto" w:line="288"/>
        <w:ind w:right="-5" w:firstLine="360"/>
        <w:jc w:val="both"/>
        <w:rPr>
          <w:color w:val="000000"/>
        </w:rPr>
      </w:pPr>
      <w:r>
        <w:rPr>
          <w:color w:val="000000"/>
        </w:rPr>
        <w:t>И вы пропустите Свет через Возглас, Голос и Трубу, он даст Семь Цветов: Семь Громов, Семь Духов. Аминь.</w:t>
      </w:r>
    </w:p>
    <w:p>
      <w:pPr>
        <w:pStyle w:val="Normal"/>
        <w:autoSpaceDE w:val="false"/>
        <w:spacing w:lineRule="auto" w:line="288"/>
        <w:ind w:right="-5" w:firstLine="360"/>
        <w:rPr>
          <w:i/>
          <w:i/>
          <w:color w:val="000000"/>
        </w:rPr>
      </w:pPr>
      <w:r>
        <w:rPr>
          <w:i/>
          <w:color w:val="000000"/>
        </w:rPr>
        <w:t xml:space="preserve">И теперь, обратите внимание: «Бог был изранен за наши преступления...» </w:t>
      </w:r>
    </w:p>
    <w:p>
      <w:pPr>
        <w:pStyle w:val="Normal"/>
        <w:autoSpaceDE w:val="false"/>
        <w:spacing w:lineRule="auto" w:line="288"/>
        <w:ind w:right="-5" w:firstLine="360"/>
        <w:jc w:val="both"/>
        <w:rPr/>
      </w:pPr>
      <w:r>
        <w:rPr>
          <w:color w:val="000000"/>
        </w:rPr>
        <w:t>И он продолжает. Я пытаюсь следить за временем тут.</w:t>
      </w:r>
      <w:r>
        <w:rPr>
          <w:i/>
          <w:color w:val="000000"/>
        </w:rPr>
        <w:t xml:space="preserve"> И дело не в свете… </w:t>
      </w:r>
      <w:r>
        <w:rPr>
          <w:color w:val="000000"/>
        </w:rPr>
        <w:t>О, я вижу здесь.</w:t>
      </w:r>
    </w:p>
    <w:p>
      <w:pPr>
        <w:pStyle w:val="Normal"/>
        <w:autoSpaceDE w:val="false"/>
        <w:spacing w:lineRule="auto" w:line="288"/>
        <w:ind w:right="-5" w:firstLine="360"/>
        <w:jc w:val="both"/>
        <w:rPr>
          <w:color w:val="000000"/>
        </w:rPr>
      </w:pPr>
      <w:r>
        <w:rPr>
          <w:color w:val="000000"/>
        </w:rPr>
        <w:t xml:space="preserve">… </w:t>
      </w:r>
      <w:r>
        <w:rPr>
          <w:i/>
          <w:color w:val="000000"/>
        </w:rPr>
        <w:t>этот великий Алмаз, чтобы из Него отразились дары для Церкви.</w:t>
      </w:r>
      <w:r>
        <w:rPr>
          <w:color w:val="000000"/>
        </w:rPr>
        <w:t xml:space="preserve"> </w:t>
      </w:r>
      <w:r>
        <w:rPr>
          <w:i/>
          <w:color w:val="000000"/>
        </w:rPr>
        <w:t>И дело не в свете, потому что свет уходит назад (когда солнце на него больше не светит), откуда он пришёл.</w:t>
      </w:r>
    </w:p>
    <w:p>
      <w:pPr>
        <w:pStyle w:val="Normal"/>
        <w:autoSpaceDE w:val="false"/>
        <w:spacing w:lineRule="auto" w:line="288"/>
        <w:ind w:right="-5" w:firstLine="360"/>
        <w:jc w:val="both"/>
        <w:rPr/>
      </w:pPr>
      <w:r>
        <w:rPr>
          <w:i/>
          <w:color w:val="000000"/>
        </w:rPr>
        <w:t>Но каждый мельчайший кусочек, который получается при этой огранке, не выбрасывается; он используется</w:t>
      </w:r>
      <w:r>
        <w:rPr>
          <w:color w:val="000000"/>
        </w:rPr>
        <w:t xml:space="preserve"> (на алмазе)</w:t>
      </w:r>
      <w:r>
        <w:rPr>
          <w:i/>
          <w:color w:val="000000"/>
        </w:rPr>
        <w:t xml:space="preserve">. Из многих делают виктороловские иглы </w:t>
      </w:r>
      <w:r>
        <w:rPr>
          <w:color w:val="000000"/>
        </w:rPr>
        <w:t>(которые раньше у нас были)</w:t>
      </w:r>
      <w:r>
        <w:rPr>
          <w:i/>
          <w:color w:val="000000"/>
        </w:rPr>
        <w:t xml:space="preserve">. И эти иглы воспроизводят </w:t>
      </w:r>
      <w:r>
        <w:rPr>
          <w:color w:val="000000"/>
        </w:rPr>
        <w:t>(вот, послушайте)</w:t>
      </w:r>
      <w:r>
        <w:rPr>
          <w:i/>
          <w:color w:val="000000"/>
        </w:rPr>
        <w:t>, которые были отсечены от алмаза, воспроизводят музыку, зафиксированную в записи.</w:t>
      </w:r>
      <w:r>
        <w:rPr>
          <w:color w:val="000000"/>
        </w:rPr>
        <w:t xml:space="preserve"> </w:t>
      </w:r>
      <w:r>
        <w:rPr>
          <w:i/>
          <w:color w:val="000000"/>
        </w:rPr>
        <w:t xml:space="preserve">Я надеюсь, вы понимаете, что я имею в виду. Осколок от Христа, дар от Христа, поставленный на Библию, изрекает верующему скрытые тайны Божьи. </w:t>
      </w:r>
    </w:p>
    <w:p>
      <w:pPr>
        <w:pStyle w:val="Normal"/>
        <w:autoSpaceDE w:val="false"/>
        <w:spacing w:lineRule="auto" w:line="288"/>
        <w:ind w:right="-5" w:firstLine="360"/>
        <w:jc w:val="both"/>
        <w:rPr>
          <w:color w:val="000000"/>
        </w:rPr>
      </w:pPr>
      <w:r>
        <w:rPr>
          <w:color w:val="000000"/>
        </w:rPr>
        <w:t xml:space="preserve">Вы улавливаете? В воскресенье утром 14 июня раскрывается Бог. В воскресенье вечером он вернулся с алмазами («Странный»), и объяснил, что эти осколки алмаза, аминь, – это дары, и он сказал поставить это на Библию, открытую Библию. Вот эти дары в церкви. Вы следите за мыслью? Служение. Давай же, церковь, не делай этого. Я у самого конца. </w:t>
      </w:r>
    </w:p>
    <w:p>
      <w:pPr>
        <w:pStyle w:val="Normal"/>
        <w:autoSpaceDE w:val="false"/>
        <w:spacing w:lineRule="auto" w:line="288"/>
        <w:ind w:right="-5" w:firstLine="360"/>
        <w:jc w:val="both"/>
        <w:rPr>
          <w:color w:val="000000"/>
        </w:rPr>
      </w:pPr>
      <w:r>
        <w:rPr>
          <w:color w:val="000000"/>
        </w:rPr>
        <w:t xml:space="preserve">Итак, отсюда и впредь, Он поместил эти дары, аминь, на Библию, открытую Библию, и они будут изрекать скрытые тайны Божьи верующим. </w:t>
      </w:r>
    </w:p>
    <w:p>
      <w:pPr>
        <w:pStyle w:val="Normal"/>
        <w:autoSpaceDE w:val="false"/>
        <w:spacing w:lineRule="auto" w:line="288"/>
        <w:ind w:right="-5" w:firstLine="360"/>
        <w:jc w:val="both"/>
        <w:rPr/>
      </w:pPr>
      <w:r>
        <w:rPr>
          <w:i/>
          <w:color w:val="000000"/>
        </w:rPr>
        <w:t>Он знает тайны сердца. Он знает каждого человека. Вы верите в это?</w:t>
      </w:r>
      <w:r>
        <w:rPr>
          <w:color w:val="000000"/>
        </w:rPr>
        <w:t xml:space="preserve"> </w:t>
      </w:r>
    </w:p>
    <w:p>
      <w:pPr>
        <w:pStyle w:val="Normal"/>
        <w:autoSpaceDE w:val="false"/>
        <w:spacing w:lineRule="auto" w:line="288"/>
        <w:ind w:right="-5" w:firstLine="360"/>
        <w:jc w:val="both"/>
        <w:rPr>
          <w:color w:val="000000"/>
        </w:rPr>
      </w:pPr>
      <w:r>
        <w:rPr>
          <w:color w:val="000000"/>
        </w:rPr>
        <w:t>И он говорит…</w:t>
      </w:r>
    </w:p>
    <w:p>
      <w:pPr>
        <w:pStyle w:val="Normal"/>
        <w:autoSpaceDE w:val="false"/>
        <w:spacing w:lineRule="auto" w:line="288"/>
        <w:ind w:right="-5" w:firstLine="360"/>
        <w:jc w:val="both"/>
        <w:rPr/>
      </w:pPr>
      <w:r>
        <w:rPr>
          <w:i/>
          <w:color w:val="000000"/>
        </w:rPr>
        <w:t xml:space="preserve">… </w:t>
      </w:r>
      <w:r>
        <w:rPr>
          <w:i/>
          <w:color w:val="000000"/>
        </w:rPr>
        <w:t>Алмаз потому алмаз, потому что он от алмаза.</w:t>
      </w:r>
      <w:r>
        <w:rPr>
          <w:color w:val="000000"/>
        </w:rPr>
        <w:t xml:space="preserve"> </w:t>
      </w:r>
      <w:r>
        <w:rPr>
          <w:i/>
          <w:color w:val="000000"/>
        </w:rPr>
        <w:t xml:space="preserve">И вот каковыми являются дары Духа для человека, они — часть этого Алмаза. Это послано и донесено, и преобразовано в дар, чтобы истолковывать, проповедовать, учить. Есть пять духовных даров: апостолы, пророки, учителя, пасторы, евангелисты. </w:t>
      </w:r>
    </w:p>
    <w:p>
      <w:pPr>
        <w:pStyle w:val="Normal"/>
        <w:autoSpaceDE w:val="false"/>
        <w:spacing w:lineRule="auto" w:line="288"/>
        <w:ind w:right="-5" w:firstLine="360"/>
        <w:jc w:val="both"/>
        <w:rPr>
          <w:i/>
          <w:i/>
          <w:color w:val="000000"/>
        </w:rPr>
      </w:pPr>
      <w:r>
        <w:rPr>
          <w:i/>
          <w:color w:val="000000"/>
        </w:rPr>
        <w:t>И все они — для назидания Тела Христова. И точно так же, как есть учителя и пасторы, должны быть пророки.</w:t>
      </w:r>
    </w:p>
    <w:p>
      <w:pPr>
        <w:pStyle w:val="Normal"/>
        <w:autoSpaceDE w:val="false"/>
        <w:spacing w:lineRule="auto" w:line="288"/>
        <w:ind w:right="-5" w:firstLine="360"/>
        <w:jc w:val="both"/>
        <w:rPr>
          <w:color w:val="000000"/>
        </w:rPr>
      </w:pPr>
      <w:r>
        <w:rPr>
          <w:color w:val="000000"/>
        </w:rPr>
        <w:t>Вот, пожалуйста. Итак… Мне лучше сократить. Я собирался во что-то углубиться, Элохим, но я только скажу вот что.</w:t>
      </w:r>
    </w:p>
    <w:p>
      <w:pPr>
        <w:pStyle w:val="Normal"/>
        <w:autoSpaceDE w:val="false"/>
        <w:spacing w:lineRule="auto" w:line="288"/>
        <w:ind w:right="-5" w:firstLine="360"/>
        <w:jc w:val="both"/>
        <w:rPr>
          <w:color w:val="000000"/>
        </w:rPr>
      </w:pPr>
      <w:r>
        <w:rPr>
          <w:color w:val="000000"/>
        </w:rPr>
        <w:t>Итак, нам понятны, друзья, эти три вещи? Дух Элохим, мысли, и вы были там? Затем переходит в Дух-Слово, Логос, Теофания, Мелхиседек, материальное тело. Выражение Его мыслей? Затем третье: Дух-Слово стало плотью. Вы поняли? «Сотворим, – Элохим сказал Логосу, – сотворим человека по образу нашему». Духовный человек, Теофания. Затем, чтобы прийти к совершенству от мыслей к Слову-семени в Логосе. Вы были в Логосе. Семь Духов есть Совершенство, формирующее Тело Слова-Духа. Теофания, Мелхиседек.</w:t>
      </w:r>
    </w:p>
    <w:p>
      <w:pPr>
        <w:pStyle w:val="Normal"/>
        <w:autoSpaceDE w:val="false"/>
        <w:spacing w:lineRule="auto" w:line="288"/>
        <w:ind w:right="-5" w:firstLine="360"/>
        <w:jc w:val="both"/>
        <w:rPr>
          <w:color w:val="000000"/>
        </w:rPr>
      </w:pPr>
      <w:r>
        <w:rPr>
          <w:color w:val="000000"/>
        </w:rPr>
        <w:t>Семь Духов – это Семь Добродетелей прежде чем Семь Духов стали Духом-Словом, Логосом, Теофанией. Потом, Семь Добродетелей были прежде чем Логос-Слово. И Семь Духов, Семь Добродетелей приводят нас обратно к Совершенству посредством Откровения Семигромовой Веры, чтобы дать нам Восхищающую Веру. И Семь Духов, Семь Добродетелей от Бога, Элохима, к Слову-Логосу. И потом Логос, открытый Невесте Малахией 4, чтобы вернуть Её назад к началу. А?</w:t>
      </w:r>
    </w:p>
    <w:p>
      <w:pPr>
        <w:pStyle w:val="Normal"/>
        <w:autoSpaceDE w:val="false"/>
        <w:spacing w:lineRule="auto" w:line="288"/>
        <w:ind w:right="-5" w:firstLine="360"/>
        <w:jc w:val="both"/>
        <w:rPr>
          <w:color w:val="000000"/>
        </w:rPr>
      </w:pPr>
      <w:r>
        <w:rPr>
          <w:color w:val="000000"/>
        </w:rPr>
        <w:t>Итак, вот. Семь Ступеней, ведущих к Элохиму, потому что Семь Ступеней пришли от Элохима, чтобы сформировать Логос. Поэтому Малахия 4 открыл Семь Громов как Пробуждение Невесты от слышания Божьего Грома. Что такое Семь Громов? Элохим, Иегова, созывающий Свою семью Домой в Восхищение. Бог существует со Своей семьёй. Аминь. Так точно.</w:t>
      </w:r>
    </w:p>
    <w:p>
      <w:pPr>
        <w:pStyle w:val="Normal"/>
        <w:autoSpaceDE w:val="false"/>
        <w:spacing w:lineRule="auto" w:line="288"/>
        <w:ind w:right="-5" w:firstLine="360"/>
        <w:jc w:val="both"/>
        <w:rPr>
          <w:color w:val="000000"/>
        </w:rPr>
      </w:pPr>
      <w:r>
        <w:rPr>
          <w:color w:val="000000"/>
        </w:rPr>
        <w:t xml:space="preserve">Семь Громов дают Веру для Восхищающей Благодати. Божий порядок. Бог, Дух, сверхъестественный, Элохим, великий источник Любви, Семь Духов, Вечный, атрибут, разум, мысли Божьи. Второе: Логос, Слово, Теофания, Мелхиседек. Заметье, сначала был атрибут. Бог мысль, сам атрибут всё в одном невыраженный. И вы были там невыраженными. </w:t>
      </w:r>
    </w:p>
    <w:p>
      <w:pPr>
        <w:pStyle w:val="Normal"/>
        <w:autoSpaceDE w:val="false"/>
        <w:spacing w:lineRule="auto" w:line="288"/>
        <w:ind w:right="-5" w:firstLine="360"/>
        <w:jc w:val="both"/>
        <w:rPr>
          <w:color w:val="000000"/>
        </w:rPr>
      </w:pPr>
      <w:r>
        <w:rPr>
          <w:color w:val="000000"/>
        </w:rPr>
        <w:t>Но когда вы были выражены, вы должны были обойти вашу теофанию, и войти сюда, в плоть, чтобы быть искушаемым, и доказать сатане, что вы пришли от Бога и возвращаетесь к Богу. Сатана не может вас удержать. В Божьем разуме (вы можете сесть), Он знает, что Он хочет сделать, и это Его мысли и желания.</w:t>
      </w:r>
    </w:p>
    <w:p>
      <w:pPr>
        <w:pStyle w:val="Normal"/>
        <w:autoSpaceDE w:val="false"/>
        <w:spacing w:lineRule="auto" w:line="288"/>
        <w:ind w:right="-5" w:firstLine="360"/>
        <w:jc w:val="both"/>
        <w:rPr>
          <w:color w:val="000000"/>
        </w:rPr>
      </w:pPr>
      <w:r>
        <w:rPr>
          <w:color w:val="000000"/>
        </w:rPr>
        <w:t>И Он находился в Своих Самигромовых родовых схватках, рождая нас прежде основания мира. Затем Он призвал некоторых слуг… чтобы Он мог войти в их тела и потрудиться для вас через тела тех слуг лет 40 или около того! Потому что ничто не заберёт вас из Его руки. Он поведёт вас дальше, и вы, которые держались с 62-го, 63-го, 1970-го года, Бог не оставил вас. Аминь. Бог запечатлит вас. Он исцелит вас. Хвала Богу! Аминь. Вы можете сесть.</w:t>
      </w:r>
    </w:p>
    <w:p>
      <w:pPr>
        <w:pStyle w:val="Normal"/>
        <w:autoSpaceDE w:val="false"/>
        <w:spacing w:lineRule="auto" w:line="288"/>
        <w:ind w:right="-5" w:firstLine="360"/>
        <w:jc w:val="both"/>
        <w:rPr>
          <w:color w:val="000000"/>
        </w:rPr>
      </w:pPr>
      <w:r>
        <w:rPr>
          <w:color w:val="000000"/>
        </w:rPr>
        <w:t>В Божьем разуме Он знает, что Он хочет сделать, и это Его мысли и желания. Сначала это только мысль, а когда Он изрекает её, тогда она становится Словом. Мысль, когда она выражена, – это Слово. Видите, это Божьи атрибуты, то есть, Его мысли – это первое. И потом, когда Его мысли выражаются, они становятся Словом.</w:t>
      </w:r>
    </w:p>
    <w:p>
      <w:pPr>
        <w:pStyle w:val="Normal"/>
        <w:autoSpaceDE w:val="false"/>
        <w:spacing w:lineRule="auto" w:line="288"/>
        <w:ind w:right="-5" w:firstLine="360"/>
        <w:jc w:val="both"/>
        <w:rPr>
          <w:color w:val="000000"/>
        </w:rPr>
      </w:pPr>
      <w:r>
        <w:rPr>
          <w:color w:val="000000"/>
        </w:rPr>
        <w:t>Поэтому вы всегда были. После того как Он подумал о вас, Он изрёк это, и поместил вас в Логос как семя Слова. Семя Слова в Логосе сделалось вашими именами, написанными в Книге Жизни Агнца прежде основания мира, прежде ангелов, прежде всего, прежде мира. Аминь. И вот почему, когда Книга Жизни была написана или выражена (вы можете сесть), мысль о вас в Элохиме была выражена как семя Слова в Логосе, что является вашим зародышем имени слова. Позвольте мне здесь прерваться. Так точно.</w:t>
      </w:r>
    </w:p>
    <w:p>
      <w:pPr>
        <w:pStyle w:val="Normal"/>
        <w:autoSpaceDE w:val="false"/>
        <w:spacing w:lineRule="auto" w:line="288"/>
        <w:ind w:right="-5" w:firstLine="360"/>
        <w:jc w:val="both"/>
        <w:rPr>
          <w:color w:val="000000"/>
        </w:rPr>
      </w:pPr>
      <w:r>
        <w:rPr>
          <w:color w:val="000000"/>
        </w:rPr>
        <w:t>Я думаю, вы поняли это. Вы поняли? Что ж, хвала Богу! Хорошо. Вот Божий порядок, и я закончил. Первое: Адам был создан по Божьему… Адам, созданный по образу Божьему, был семенем, послушайте очень внимательно, семенем Его Слова. Так что Адам, будучи семенем… тогда каждое семя по роду его, которое есть вы, может прийти к совершенству.</w:t>
      </w:r>
    </w:p>
    <w:p>
      <w:pPr>
        <w:pStyle w:val="Normal"/>
        <w:autoSpaceDE w:val="false"/>
        <w:spacing w:lineRule="auto" w:line="288"/>
        <w:ind w:right="-5" w:firstLine="360"/>
        <w:jc w:val="both"/>
        <w:rPr>
          <w:color w:val="000000"/>
        </w:rPr>
      </w:pPr>
      <w:r>
        <w:rPr>
          <w:color w:val="000000"/>
        </w:rPr>
        <w:t>И так не было от начала. Поэтому мы возвращаемся к началу. Каждое семя по роду своему, Сказанное Слово. О, Хвала Богу! Вот это да! Вы можете сесть. Второе: Иисус, ставший плотью. Смотрите, Он был плотью Слова Божьего, Иоанна 1. Третье: когда мы принимаем Слово Божье, тогда мы имеем Божье Слово из той открытой Библии в нашей плоти! И Божье Слово должно стать плотью в нас. Невеста-Слово ставшая плотью на это время: Совершенство, Усыновление, Марка 11:23, Ефесянам 4:11-13, Иоанна 14:12; стать плотью через Невесту.</w:t>
      </w:r>
    </w:p>
    <w:p>
      <w:pPr>
        <w:pStyle w:val="Normal"/>
        <w:autoSpaceDE w:val="false"/>
        <w:spacing w:lineRule="auto" w:line="288"/>
        <w:ind w:right="-5" w:firstLine="360"/>
        <w:jc w:val="both"/>
        <w:rPr>
          <w:color w:val="000000"/>
        </w:rPr>
      </w:pPr>
      <w:r>
        <w:rPr>
          <w:color w:val="000000"/>
        </w:rPr>
        <w:t xml:space="preserve">Написанное Слово становится живым открытым Словом. А живое открытое Слово с Богом, будьте внимательны, Бог в Слове. Кто есть Бог в Слове? Элохим, Динамика. Бог в Слове, как Динамика для механики, становится Сказанным Словом. А Сказанное Слово есть Слово, ставшее плотью, и проявление будет истолкованием. </w:t>
      </w:r>
    </w:p>
    <w:p>
      <w:pPr>
        <w:pStyle w:val="Normal"/>
        <w:autoSpaceDE w:val="false"/>
        <w:spacing w:lineRule="auto" w:line="288"/>
        <w:ind w:right="-5" w:firstLine="360"/>
        <w:jc w:val="both"/>
        <w:rPr>
          <w:color w:val="000000"/>
        </w:rPr>
      </w:pPr>
      <w:r>
        <w:rPr>
          <w:color w:val="000000"/>
        </w:rPr>
        <w:t>Хвала Богу! Да будет Бог прославлен! Брат Иосиф Белломо, выйди за кафедру и спой что-нибудь, потом выйдет брат Джонатан увещевать вас. Молитесь за меня. Я закончил. Хвала Богу! Хвала Богу! Хвала Богу! Я чувствую, Святой Дух здесь. Я чувствую, что Святой Дух хочет излиться в Нью-Йорке и Пенсильвании. Аминь. Я чувствую, что Святой Дух хочет запечатлить. Да благословит вас Бог. Молитесь за меня. Мне предстоит прожить мучительную, коварную неделю. Мне не хочется проходить это не исцелённым, но я должен пройти это. Поэтому я не знаю, что Бог сделает для меня. Но я чувствую, что в молитве, которой я молился за сестру Кульман и брата Робледо, и Церковь молилась за меня, я думаю, это было 20 марта.</w:t>
      </w:r>
    </w:p>
    <w:p>
      <w:pPr>
        <w:pStyle w:val="Normal"/>
        <w:autoSpaceDE w:val="false"/>
        <w:spacing w:lineRule="auto" w:line="288"/>
        <w:ind w:right="-5" w:firstLine="360"/>
        <w:jc w:val="both"/>
        <w:rPr>
          <w:color w:val="000000"/>
        </w:rPr>
      </w:pPr>
      <w:r>
        <w:rPr>
          <w:color w:val="000000"/>
        </w:rPr>
        <w:t>И я чувствую, что Господь проговорил ко мне и сказал: «Джон Раян». И я сказал: «Господь, какая молитва была в то воскресенье?» Он сказал: «Джон Раян». Я сказал: «Джон Раян? Что ж, тогда это означает, что просто ангел придёт ко мне и моей жене».</w:t>
      </w:r>
    </w:p>
    <w:p>
      <w:pPr>
        <w:pStyle w:val="Normal"/>
        <w:autoSpaceDE w:val="false"/>
        <w:spacing w:lineRule="auto" w:line="288"/>
        <w:ind w:right="-5" w:firstLine="360"/>
        <w:jc w:val="both"/>
        <w:rPr>
          <w:color w:val="000000"/>
        </w:rPr>
      </w:pPr>
      <w:r>
        <w:rPr>
          <w:color w:val="000000"/>
        </w:rPr>
        <w:t xml:space="preserve">Я могу сидеть на кресле в парикмахерской, меня будут брить или подстригать. Волос у меня не слишком много, но меня подстригают по бокам. Аминь? Я могу сидеть там, расслабившись с передником, и Ангел Господень пройдёт поблизости, я подпрыгну, Хвала Богу! Аминь. </w:t>
      </w:r>
    </w:p>
    <w:p>
      <w:pPr>
        <w:pStyle w:val="Normal"/>
        <w:autoSpaceDE w:val="false"/>
        <w:spacing w:lineRule="auto" w:line="288"/>
        <w:ind w:right="-5" w:firstLine="360"/>
        <w:jc w:val="both"/>
        <w:rPr>
          <w:color w:val="000000"/>
        </w:rPr>
      </w:pPr>
      <w:r>
        <w:rPr>
          <w:color w:val="000000"/>
        </w:rPr>
        <w:t xml:space="preserve">Я хотел бы рассказать вам сон сестры Мэри Миллс. «Дорогой брат Кульман, я хотела бы поделиться с тобой сном, который я видела 29 марта, спустя 24 часа после того как за нас помолились. В понедельник, после того как ты помолился за сестру Кульман, я видела сон, что мы находимся в церкви, и она шла с сестрой, которая помогала ей, как она это делает и сейчас. Потом она начала моргать, как будто приводя в порядок зрение. Её зрение стало моим». И он говорил мне сегодня, что она не могла записать это и она не могла объяснить это, но она… Зрение сестры Кульман перешло к ней, и она начала на себе чувствовать изменения. «Потом она начала моргать, как будто приводя в порядок зрение. Её зрение стало моим, и я увидела, как начал появляться яркий свет, когда улучшалось её зрение. И тогда, тогда сестра Кульман начала приветствовать сестёр, называя имена по памяти. </w:t>
      </w:r>
    </w:p>
    <w:p>
      <w:pPr>
        <w:pStyle w:val="Normal"/>
        <w:autoSpaceDE w:val="false"/>
        <w:spacing w:lineRule="auto" w:line="288"/>
        <w:ind w:right="-5" w:firstLine="360"/>
        <w:jc w:val="both"/>
        <w:rPr>
          <w:color w:val="000000"/>
        </w:rPr>
      </w:pPr>
      <w:r>
        <w:rPr>
          <w:color w:val="000000"/>
        </w:rPr>
        <w:t xml:space="preserve">Что ж, мы оба ожидаем, что Ангел посетит нас, и Он здесь сегодня, чтобы встретиться с вами. Да благословит вас Бог.       </w:t>
      </w:r>
      <w:r>
        <w:rPr>
          <w:i/>
          <w:color w:val="000000"/>
        </w:rPr>
        <w:t xml:space="preserve">  </w:t>
      </w:r>
    </w:p>
    <w:p>
      <w:pPr>
        <w:pStyle w:val="Normal"/>
        <w:autoSpaceDE w:val="false"/>
        <w:spacing w:lineRule="auto" w:line="288"/>
        <w:ind w:right="-5" w:firstLine="360"/>
        <w:jc w:val="both"/>
        <w:rPr>
          <w:i/>
          <w:i/>
          <w:color w:val="000000"/>
        </w:rPr>
      </w:pPr>
      <w:r>
        <w:rPr>
          <w:i/>
          <w:color w:val="000000"/>
        </w:rPr>
        <w:t xml:space="preserve">  </w:t>
      </w:r>
    </w:p>
    <w:p>
      <w:pPr>
        <w:pStyle w:val="Normal"/>
        <w:autoSpaceDE w:val="false"/>
        <w:spacing w:lineRule="auto" w:line="288"/>
        <w:ind w:right="-5" w:firstLine="360"/>
        <w:jc w:val="both"/>
        <w:rPr>
          <w:color w:val="000000"/>
        </w:rPr>
      </w:pPr>
      <w:r>
        <w:rPr>
          <w:color w:val="000000"/>
        </w:rPr>
        <w:t xml:space="preserve">   </w:t>
      </w:r>
    </w:p>
    <w:sectPr>
      <w:headerReference w:type="default" r:id="rId2"/>
      <w:headerReference w:type="first" r:id="rId3"/>
      <w:type w:val="nextPage"/>
      <w:pgSz w:w="11906" w:h="16838"/>
      <w:pgMar w:left="1701" w:right="56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9:48:00Z</dcterms:created>
  <dc:creator>Шестель</dc:creator>
  <dc:description/>
  <cp:keywords/>
  <dc:language>en-US</dc:language>
  <cp:lastModifiedBy>Шестель</cp:lastModifiedBy>
  <dcterms:modified xsi:type="dcterms:W3CDTF">2006-06-08T10:54:00Z</dcterms:modified>
  <cp:revision>3</cp:revision>
  <dc:subject/>
  <dc:title/>
</cp:coreProperties>
</file>